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ياض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س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-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78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3917"/>
      </w:tblGrid>
      <w:tr>
        <w:trPr>
          <w:trHeight w:val="452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</w:p>
        </w:tc>
      </w:tr>
      <w:tr>
        <w:trPr>
          <w:trHeight w:val="4460" w:hRule="atLeast"/>
        </w:trPr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–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 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 =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)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276090</wp:posOffset>
                      </wp:positionH>
                      <wp:positionV relativeFrom="paragraph">
                        <wp:posOffset>163830</wp:posOffset>
                      </wp:positionV>
                      <wp:extent cx="1943100" cy="457200"/>
                      <wp:effectExtent l="0" t="5080" r="1270" b="196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432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7pt,12.9pt" to="489.65pt,48.8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390390</wp:posOffset>
                      </wp:positionH>
                      <wp:positionV relativeFrom="paragraph">
                        <wp:posOffset>163830</wp:posOffset>
                      </wp:positionV>
                      <wp:extent cx="1828800" cy="1600200"/>
                      <wp:effectExtent l="0" t="0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7pt,12.9pt" to="489.65pt,138.8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{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}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276090</wp:posOffset>
                      </wp:positionH>
                      <wp:positionV relativeFrom="paragraph">
                        <wp:posOffset>76200</wp:posOffset>
                      </wp:positionV>
                      <wp:extent cx="1714500" cy="571500"/>
                      <wp:effectExtent l="0" t="5080" r="1905" b="120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46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6.7pt,6pt" to="471.65pt,50.9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{    }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618990</wp:posOffset>
                      </wp:positionH>
                      <wp:positionV relativeFrom="paragraph">
                        <wp:posOffset>102870</wp:posOffset>
                      </wp:positionV>
                      <wp:extent cx="1371600" cy="1371600"/>
                      <wp:effectExtent l="635" t="3810" r="381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3.7pt,8.1pt" to="471.65pt,116.05pt" stroked="t" o:allowincell="t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{ 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}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4504690</wp:posOffset>
                      </wp:positionH>
                      <wp:positionV relativeFrom="paragraph">
                        <wp:posOffset>324485</wp:posOffset>
                      </wp:positionV>
                      <wp:extent cx="1600200" cy="342900"/>
                      <wp:effectExtent l="0" t="2159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600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7pt,25.55pt" to="480.65pt,52.5pt" stroked="t" o:allowincell="t" style="position:absolute;flip:x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{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}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{ 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}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{ 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}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23670</wp:posOffset>
                </wp:positionH>
                <wp:positionV relativeFrom="paragraph">
                  <wp:posOffset>9779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7.7pt" to="112.1pt,4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28590</wp:posOffset>
                </wp:positionH>
                <wp:positionV relativeFrom="paragraph">
                  <wp:posOffset>53975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4.25pt" to="411.7pt,7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-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{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}                         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 -</w:t>
      </w:r>
      <w:r>
        <w:rPr>
          <w:rFonts w:cs="Traditional Arabic"/>
          <w:b/>
          <w:bCs/>
          <w:sz w:val="28"/>
          <w:szCs w:val="28"/>
        </w:rPr>
        <w:t>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{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>}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طئ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-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        (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) (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57190</wp:posOffset>
                </wp:positionH>
                <wp:positionV relativeFrom="paragraph">
                  <wp:posOffset>46990</wp:posOffset>
                </wp:positionV>
                <wp:extent cx="0" cy="914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3.7pt" to="429.7pt,7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حي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اطئ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-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{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}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حيح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Cs/>
          <w:sz w:val="28"/>
          <w:szCs w:val="28"/>
        </w:rPr>
        <w:t>1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6590</wp:posOffset>
                </wp:positionH>
                <wp:positionV relativeFrom="paragraph">
                  <wp:posOffset>99695</wp:posOffset>
                </wp:positionV>
                <wp:extent cx="2057400" cy="1257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7.85pt;mso-position-vertical-relative:text;margin-left:5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42590</wp:posOffset>
                </wp:positionH>
                <wp:positionV relativeFrom="paragraph">
                  <wp:posOffset>99695</wp:posOffset>
                </wp:positionV>
                <wp:extent cx="2057400" cy="22860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7.85pt;mso-position-vertical-relative:text;margin-left:23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228590</wp:posOffset>
                </wp:positionH>
                <wp:positionV relativeFrom="paragraph">
                  <wp:posOffset>99695</wp:posOffset>
                </wp:positionV>
                <wp:extent cx="2057400" cy="2286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0pt;mso-wrap-distance-left:9.05pt;mso-wrap-distance-right:9.05pt;mso-wrap-distance-top:0pt;mso-wrap-distance-bottom:0pt;margin-top:7.85pt;mso-position-vertical-relative:text;margin-left:41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71290</wp:posOffset>
                </wp:positionH>
                <wp:positionV relativeFrom="paragraph">
                  <wp:posOffset>513080</wp:posOffset>
                </wp:positionV>
                <wp:extent cx="0" cy="914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40.4pt" to="312.7pt,112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644650</wp:posOffset>
                </wp:positionH>
                <wp:positionV relativeFrom="paragraph">
                  <wp:posOffset>170180</wp:posOffset>
                </wp:positionV>
                <wp:extent cx="0" cy="457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13.4pt" to="129.5pt,49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644650</wp:posOffset>
                </wp:positionH>
                <wp:positionV relativeFrom="paragraph">
                  <wp:posOffset>188468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148.4pt" to="129.5pt,184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56590</wp:posOffset>
                </wp:positionH>
                <wp:positionV relativeFrom="paragraph">
                  <wp:posOffset>1198880</wp:posOffset>
                </wp:positionV>
                <wp:extent cx="2057400" cy="1485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94.4pt;mso-position-vertical-relative:text;margin-left:5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57290</wp:posOffset>
                </wp:positionH>
                <wp:positionV relativeFrom="paragraph">
                  <wp:posOffset>240665</wp:posOffset>
                </wp:positionV>
                <wp:extent cx="0" cy="914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pt,18.95pt" to="492.7pt,9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485390</wp:posOffset>
                </wp:positionH>
                <wp:positionV relativeFrom="paragraph">
                  <wp:posOffset>29845</wp:posOffset>
                </wp:positionV>
                <wp:extent cx="1485900" cy="1714500"/>
                <wp:effectExtent l="0" t="0" r="0" b="12388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714680"/>
                          <a:chOff x="0" y="0"/>
                          <a:chExt cx="1486080" cy="17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– 8   =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– 36 =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= 3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س =   6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ح = { + 6 ، - 6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16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2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7840" y="1086480"/>
                            <a:ext cx="3510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+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813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-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pt;margin-top:2.35pt;width:117pt;height:135pt" coordorigin="3914,47" coordsize="2340,27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14;top:47;width:2339;height:26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– 8   =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– 36 =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= 3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س =   6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ح = { + 6 ، - 6 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586;top:4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2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28;top:1758;width:553;height:720">
                  <v:shape id="shape_0" stroked="f" o:allowincell="f" style="position:absolute;left:5328;top:1758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+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1;top:1886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-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800090</wp:posOffset>
                </wp:positionH>
                <wp:positionV relativeFrom="paragraph">
                  <wp:posOffset>144145</wp:posOffset>
                </wp:positionV>
                <wp:extent cx="1485900" cy="1371600"/>
                <wp:effectExtent l="0" t="0" r="0" b="102679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71600"/>
                          <a:chOff x="0" y="0"/>
                          <a:chExt cx="14860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– 49 =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= 4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س =   7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ح = { + 7 ، - 7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6120" y="531360"/>
                            <a:ext cx="35100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+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" y="8136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-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7pt;margin-top:11.35pt;width:117pt;height:108pt" coordorigin="9134,227" coordsize="2340,2160">
                <v:shape id="shape_0" fillcolor="white" stroked="f" o:allowincell="f" style="position:absolute;left:9134;top:227;width:2339;height:21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– 49 =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= 4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س =   7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ح = { + 7 ، - 7 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0561;top:1064;width:553;height:720">
                  <v:shape id="shape_0" stroked="f" o:allowincell="f" style="position:absolute;left:10561;top:1064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+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74;top:1192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-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13690</wp:posOffset>
                </wp:positionH>
                <wp:positionV relativeFrom="paragraph">
                  <wp:posOffset>258445</wp:posOffset>
                </wp:positionV>
                <wp:extent cx="2057400" cy="14859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20.35pt;mso-position-vertical-relative:text;margin-left:24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199890</wp:posOffset>
                </wp:positionH>
                <wp:positionV relativeFrom="paragraph">
                  <wp:posOffset>29845</wp:posOffset>
                </wp:positionV>
                <wp:extent cx="1371600" cy="1600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6pt;mso-wrap-distance-left:9.05pt;mso-wrap-distance-right:9.05pt;mso-wrap-distance-top:0pt;mso-wrap-distance-bottom:0pt;margin-top:2.35pt;mso-position-vertical-relative:text;margin-left:330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Ø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13790</wp:posOffset>
                </wp:positionH>
                <wp:positionV relativeFrom="paragraph">
                  <wp:posOffset>5651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4.45pt" to="87.7pt,40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7990</wp:posOffset>
                </wp:positionH>
                <wp:positionV relativeFrom="paragraph">
                  <wp:posOffset>223520</wp:posOffset>
                </wp:positionV>
                <wp:extent cx="2057400" cy="24003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9pt;mso-wrap-distance-left:9.05pt;mso-wrap-distance-right:9.05pt;mso-wrap-distance-top:0pt;mso-wrap-distance-bottom:0pt;margin-top:17.6pt;mso-position-vertical-relative:text;margin-left:33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828290</wp:posOffset>
                </wp:positionH>
                <wp:positionV relativeFrom="paragraph">
                  <wp:posOffset>223520</wp:posOffset>
                </wp:positionV>
                <wp:extent cx="2057400" cy="21717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±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17.6pt;mso-position-vertical-relative:text;margin-left:222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÷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±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228590</wp:posOffset>
                </wp:positionH>
                <wp:positionV relativeFrom="paragraph">
                  <wp:posOffset>223520</wp:posOffset>
                </wp:positionV>
                <wp:extent cx="2057400" cy="20574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2pt;mso-wrap-distance-left:9.05pt;mso-wrap-distance-right:9.05pt;mso-wrap-distance-top:0pt;mso-wrap-distance-bottom:0pt;margin-top:17.6pt;mso-position-vertical-relative:text;margin-left:41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9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vanish/>
          <w:sz w:val="28"/>
          <w:szCs w:val="28"/>
        </w:rPr>
      </w:pPr>
      <w:r>
        <w:rPr>
          <w:rFonts w:cs="Traditional Arabic"/>
          <w:b/>
          <w:bCs/>
          <w:vanish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228090</wp:posOffset>
                </wp:positionH>
                <wp:positionV relativeFrom="paragraph">
                  <wp:posOffset>364490</wp:posOffset>
                </wp:positionV>
                <wp:extent cx="0" cy="1143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8.7pt" to="96.7pt,118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vanish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049135</wp:posOffset>
                </wp:positionH>
                <wp:positionV relativeFrom="paragraph">
                  <wp:posOffset>412750</wp:posOffset>
                </wp:positionV>
                <wp:extent cx="351155" cy="457200"/>
                <wp:effectExtent l="0" t="0" r="0" b="120269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00" cy="457200"/>
                          <a:chOff x="0" y="0"/>
                          <a:chExt cx="3510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+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1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5.05pt;margin-top:32.5pt;width:27.65pt;height:36pt" coordorigin="11101,650" coordsize="553,720">
                <v:shape id="shape_0" stroked="f" o:allowincell="f" style="position:absolute;left:11101;top:650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+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4;top:77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228090</wp:posOffset>
                </wp:positionH>
                <wp:positionV relativeFrom="paragraph">
                  <wp:posOffset>-603250</wp:posOffset>
                </wp:positionV>
                <wp:extent cx="2286000" cy="21717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-47.5pt;mso-position-vertical-relative:text;margin-left:9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085590</wp:posOffset>
                </wp:positionH>
                <wp:positionV relativeFrom="paragraph">
                  <wp:posOffset>-488950</wp:posOffset>
                </wp:positionV>
                <wp:extent cx="2286000" cy="21717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±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= 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-38.5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±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= 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228090</wp:posOffset>
                </wp:positionH>
                <wp:positionV relativeFrom="paragraph">
                  <wp:posOffset>47625</wp:posOffset>
                </wp:positionV>
                <wp:extent cx="2286000" cy="21717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3.75pt;mso-position-vertical-relative:text;margin-left:9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085590</wp:posOffset>
                </wp:positionH>
                <wp:positionV relativeFrom="paragraph">
                  <wp:posOffset>47625</wp:posOffset>
                </wp:positionV>
                <wp:extent cx="2286000" cy="21717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71pt;mso-wrap-distance-left:9.05pt;mso-wrap-distance-right:9.05pt;mso-wrap-distance-top:0pt;mso-wrap-distance-bottom:0pt;margin-top:3.75pt;mso-position-vertical-relative:text;margin-left:32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02310</wp:posOffset>
                </wp:positionH>
                <wp:positionV relativeFrom="paragraph">
                  <wp:posOffset>223520</wp:posOffset>
                </wp:positionV>
                <wp:extent cx="2743200" cy="10287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028880"/>
                          <a:chOff x="0" y="0"/>
                          <a:chExt cx="27432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= 9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9 = 8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بارة هي 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- 18 س + 81 = ( س – 9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7.6pt;width:216pt;height:81pt" coordorigin="1106,352" coordsize="4320,1620">
                <v:shape id="shape_0" fillcolor="white" stroked="f" o:allowincell="f" style="position:absolute;left:1106;top:352;width:4319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= 9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9 = 8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بارة هي 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- 18 س + 81 = ( س – 9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46,892" to="4345,89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856990</wp:posOffset>
                </wp:positionH>
                <wp:positionV relativeFrom="paragraph">
                  <wp:posOffset>223520</wp:posOffset>
                </wp:positionV>
                <wp:extent cx="2743200" cy="10287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028880"/>
                          <a:chOff x="0" y="0"/>
                          <a:chExt cx="27432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= 3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 = 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بارة هي 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+ 6 س + 9 = ( س + 3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896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7pt;margin-top:17.6pt;width:216pt;height:81pt" coordorigin="6074,352" coordsize="4320,1620">
                <v:shape id="shape_0" fillcolor="white" stroked="f" o:allowincell="f" style="position:absolute;left:6074;top:352;width:4319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= 3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 = 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بارة هي 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+ 6 س + 9 = ( س + 3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702,892" to="9601,892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42290</wp:posOffset>
                </wp:positionH>
                <wp:positionV relativeFrom="paragraph">
                  <wp:posOffset>162560</wp:posOffset>
                </wp:positionV>
                <wp:extent cx="2743200" cy="10287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028880"/>
                          <a:chOff x="0" y="0"/>
                          <a:chExt cx="274320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= 6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 = 3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بارة هي 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+ 12 س + 36 = ( س + 6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44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12.8pt;width:216pt;height:81pt" coordorigin="854,256" coordsize="4320,1620">
                <v:shape id="shape_0" fillcolor="white" stroked="f" o:allowincell="f" style="position:absolute;left:854;top:256;width:4319;height:16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= 6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 = 3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بارة هي 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+ 12 س + 36 = ( س + 6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02,797" to="4201,797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856990</wp:posOffset>
                </wp:positionH>
                <wp:positionV relativeFrom="paragraph">
                  <wp:posOffset>48260</wp:posOffset>
                </wp:positionV>
                <wp:extent cx="2743200" cy="12573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57480"/>
                          <a:chOff x="0" y="0"/>
                          <a:chExt cx="2743200" cy="1257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=                    (  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عبارة هي 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- 7 س + = ( س –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7pt;margin-top:3.8pt;width:216pt;height:99pt" coordorigin="6074,76" coordsize="4320,1980">
                <v:shape id="shape_0" fillcolor="white" stroked="f" o:allowincell="f" style="position:absolute;left:6074;top:76;width:4319;height:1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=                    (  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=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عبارة هي 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- 7 س + = ( س –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14,616" to="9313,616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59410</wp:posOffset>
                </wp:positionH>
                <wp:positionV relativeFrom="paragraph">
                  <wp:posOffset>215265</wp:posOffset>
                </wp:positionV>
                <wp:extent cx="2171700" cy="16002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6pt;mso-wrap-distance-left:9.05pt;mso-wrap-distance-right:9.05pt;mso-wrap-distance-top:0pt;mso-wrap-distance-bottom:0pt;margin-top:16.95pt;mso-position-vertical-relative:text;margin-left:2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531110</wp:posOffset>
                </wp:positionH>
                <wp:positionV relativeFrom="paragraph">
                  <wp:posOffset>215265</wp:posOffset>
                </wp:positionV>
                <wp:extent cx="1600200" cy="16002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±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6pt;mso-wrap-distance-left:9.05pt;mso-wrap-distance-right:9.05pt;mso-wrap-distance-top:0pt;mso-wrap-distance-bottom:0pt;margin-top:16.95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±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-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56590</wp:posOffset>
                </wp:positionH>
                <wp:positionV relativeFrom="paragraph">
                  <wp:posOffset>4935220</wp:posOffset>
                </wp:positionV>
                <wp:extent cx="2286000" cy="16002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26pt;mso-wrap-distance-left:9.05pt;mso-wrap-distance-right:9.05pt;mso-wrap-distance-top:0pt;mso-wrap-distance-bottom:0pt;margin-top:388.6pt;mso-position-vertical-relative:text;margin-left:51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45610</wp:posOffset>
                </wp:positionH>
                <wp:positionV relativeFrom="paragraph">
                  <wp:posOffset>215265</wp:posOffset>
                </wp:positionV>
                <wp:extent cx="3086100" cy="21717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+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-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+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-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+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1pt;mso-wrap-distance-left:9.05pt;mso-wrap-distance-right:9.05pt;mso-wrap-distance-top:0pt;mso-wrap-distance-bottom:0pt;margin-top:16.95pt;mso-position-vertical-relative:text;margin-left:33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±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+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-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+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-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+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314190</wp:posOffset>
                </wp:positionH>
                <wp:positionV relativeFrom="paragraph">
                  <wp:posOffset>4706620</wp:posOffset>
                </wp:positionV>
                <wp:extent cx="2286000" cy="18288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370.6pt;mso-position-vertical-relative:text;margin-left:33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-216535</wp:posOffset>
                </wp:positionV>
                <wp:extent cx="3086100" cy="25146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+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-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+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-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+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8pt;mso-wrap-distance-left:9.05pt;mso-wrap-distance-right:9.05pt;mso-wrap-distance-top:0pt;mso-wrap-distance-bottom:0pt;margin-top:-17.05pt;mso-position-vertical-relative:text;margin-left:34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±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+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-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+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-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+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73710</wp:posOffset>
                </wp:positionH>
                <wp:positionV relativeFrom="paragraph">
                  <wp:posOffset>-216535</wp:posOffset>
                </wp:positionV>
                <wp:extent cx="3086100" cy="26289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+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+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-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+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7pt;mso-wrap-distance-left:9.05pt;mso-wrap-distance-right:9.05pt;mso-wrap-distance-top:0pt;mso-wrap-distance-bottom:0pt;margin-top:-17.05pt;mso-position-vertical-relative:text;margin-left:3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±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+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+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-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+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770890</wp:posOffset>
                </wp:positionH>
                <wp:positionV relativeFrom="paragraph">
                  <wp:posOffset>12065</wp:posOffset>
                </wp:positionV>
                <wp:extent cx="3086100" cy="26289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±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7pt;mso-wrap-distance-left:9.05pt;mso-wrap-distance-right:9.05pt;mso-wrap-distance-top:0pt;mso-wrap-distance-bottom:0pt;margin-top:0.95pt;mso-position-vertical-relative:text;margin-left:60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±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199890</wp:posOffset>
                </wp:positionH>
                <wp:positionV relativeFrom="paragraph">
                  <wp:posOffset>12065</wp:posOffset>
                </wp:positionV>
                <wp:extent cx="3086100" cy="262890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 (  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+ (  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  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07pt;mso-wrap-distance-left:9.05pt;mso-wrap-distance-right:9.05pt;mso-wrap-distance-top:0pt;mso-wrap-distance-bottom:0pt;margin-top:0.95pt;mso-position-vertical-relative:text;margin-left:330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+ (  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+ (  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+  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Ø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4037965</wp:posOffset>
                </wp:positionH>
                <wp:positionV relativeFrom="paragraph">
                  <wp:posOffset>206375</wp:posOffset>
                </wp:positionV>
                <wp:extent cx="3408045" cy="471106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8120" cy="4710960"/>
                          <a:chOff x="0" y="0"/>
                          <a:chExt cx="3408120" cy="4710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08120" cy="468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 4 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+ 3 س = -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4 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- 3 س = 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-  س =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-  س + (  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= + (  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 س - 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س - = ±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س - = +                         س - = -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س = + +            س = - +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ح = {              ، -               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217872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38480" y="27500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69920" y="3985200"/>
                            <a:ext cx="1053360" cy="72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960"/>
                              <a:ext cx="10288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23600" y="33148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9240" y="331488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3720" y="3984120"/>
                            <a:ext cx="1053360" cy="72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960"/>
                              <a:ext cx="10288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040" y="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080" y="27432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16.25pt;width:268.35pt;height:370.9pt" coordorigin="6359,325" coordsize="5367,7418">
                <v:shape id="shape_0" fillcolor="white" stroked="f" o:allowincell="f" style="position:absolute;left:6359;top:325;width:5366;height:73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- 4 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+ 3 س = - 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4 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- 3 س = 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-  س =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-  س + (  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= + (  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 س - 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=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س - = ±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س - = +                         س - = -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س = + +            س = - +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ح = {              ، -                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793;top:3756;width:899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4;top:4656;width:899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461;top:6601;width:1658;height:1142">
                  <v:shape id="shape_0" stroked="f" o:allowincell="f" style="position:absolute;left:9461;top:6664;width:1619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0;top:6601;width:89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333;top:5545;width:899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0;top:5545;width:899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60;top:6599;width:1660;height:1143">
                  <v:shape id="shape_0" stroked="f" o:allowincell="f" style="position:absolute;left:8160;top:6662;width:1619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9;top:6599;width:89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44;top:4645;width:899;height:719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88010</wp:posOffset>
                </wp:positionH>
                <wp:positionV relativeFrom="paragraph">
                  <wp:posOffset>134620</wp:posOffset>
                </wp:positionV>
                <wp:extent cx="2903220" cy="26289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22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±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pt;height:207pt;mso-wrap-distance-left:9.05pt;mso-wrap-distance-right:9.05pt;mso-wrap-distance-top:0pt;mso-wrap-distance-bottom:0pt;margin-top:10.6pt;mso-position-vertical-relative:text;margin-left:4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±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037965</wp:posOffset>
                </wp:positionH>
                <wp:positionV relativeFrom="paragraph">
                  <wp:posOffset>-831850</wp:posOffset>
                </wp:positionV>
                <wp:extent cx="3065145" cy="42291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040" cy="4229280"/>
                          <a:chOff x="0" y="0"/>
                          <a:chExt cx="3065040" cy="4229280"/>
                        </a:xfrm>
                      </wpg:grpSpPr>
                      <wps:wsp>
                        <wps:cNvSpPr txBox="1"/>
                        <wps:spPr>
                          <a:xfrm>
                            <a:off x="93240" y="0"/>
                            <a:ext cx="2971800" cy="42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– س - 3 =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-  س = 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- س + (  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= 3 + (  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 س - 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=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س - = 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س - = +                         س - = -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س = +        +            س = -        +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ح = {                  ، -                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84520" y="1692360"/>
                            <a:ext cx="629280" cy="64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0" y="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2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6240" y="2222640"/>
                            <a:ext cx="629280" cy="64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0" y="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2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220120"/>
                            <a:ext cx="629280" cy="64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960" y="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2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93040" y="2784600"/>
                            <a:ext cx="629280" cy="64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0" y="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2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85000" y="2776320"/>
                            <a:ext cx="629280" cy="64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600" y="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720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79320" y="3444120"/>
                            <a:ext cx="1053360" cy="71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2040" y="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840"/>
                              <a:ext cx="10288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64920" y="3445560"/>
                            <a:ext cx="1053360" cy="71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2040" y="0"/>
                              <a:ext cx="5716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4840"/>
                              <a:ext cx="1028880" cy="68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5pt;margin-top:-65.5pt;width:241.3pt;height:333pt" coordorigin="6359,-1310" coordsize="4826,6660">
                <v:shape id="shape_0" fillcolor="white" stroked="f" o:allowincell="f" style="position:absolute;left:6506;top:-1310;width:4679;height:6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– س - 3 =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-  س = 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- س + (  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= 3 + (  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 س - 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=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س - = 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س - = +                         س - = -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س = +        +            س = -        +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ح = {                  ، -                }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170;top:1355;width:991;height:1014">
                  <v:shape id="shape_0" stroked="f" o:allowincell="f" style="position:absolute;left:9260;top:1355;width:89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0;top:1650;width:89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156;top:2190;width:991;height:1014">
                  <v:shape id="shape_0" stroked="f" o:allowincell="f" style="position:absolute;left:9247;top:2190;width:89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6;top:2485;width:89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59;top:2186;width:991;height:1014">
                  <v:shape id="shape_0" stroked="f" o:allowincell="f" style="position:absolute;left:6451;top:2186;width:89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59;top:2481;width:89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55;top:3075;width:991;height:1014">
                  <v:shape id="shape_0" stroked="f" o:allowincell="f" style="position:absolute;left:9746;top:3075;width:89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5;top:3370;width:89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81;top:3062;width:991;height:1014">
                  <v:shape id="shape_0" stroked="f" o:allowincell="f" style="position:absolute;left:7371;top:3062;width:89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1;top:3357;width:89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46;top:4114;width:1659;height:1119">
                  <v:shape id="shape_0" stroked="f" o:allowincell="f" style="position:absolute;left:9605;top:4114;width:89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6;top:4153;width:1619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06;top:4116;width:1659;height:1119">
                  <v:shape id="shape_0" stroked="f" o:allowincell="f" style="position:absolute;left:8165;top:4116;width:899;height:71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6;top:4155;width:1619;height:10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42290</wp:posOffset>
                </wp:positionH>
                <wp:positionV relativeFrom="paragraph">
                  <wp:posOffset>-831850</wp:posOffset>
                </wp:positionV>
                <wp:extent cx="3086100" cy="38862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  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(  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 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= 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=  +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=  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+ -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- 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06pt;mso-wrap-distance-left:9.05pt;mso-wrap-distance-right:9.05pt;mso-wrap-distance-top:0pt;mso-wrap-distance-bottom:0pt;margin-top:-65.5pt;mso-position-vertical-relative:text;margin-left:4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(  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(  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+ 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= ±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=  +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=  -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+ -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- -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42290</wp:posOffset>
                </wp:positionH>
                <wp:positionV relativeFrom="paragraph">
                  <wp:posOffset>56515</wp:posOffset>
                </wp:positionV>
                <wp:extent cx="1760220" cy="14859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117pt;mso-wrap-distance-left:9.05pt;mso-wrap-distance-right:9.05pt;mso-wrap-distance-top:0pt;mso-wrap-distance-bottom:0pt;margin-top:4.45pt;mso-position-vertical-relative:text;margin-left:42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7">
                <wp:simplePos x="0" y="0"/>
                <wp:positionH relativeFrom="column">
                  <wp:posOffset>410210</wp:posOffset>
                </wp:positionH>
                <wp:positionV relativeFrom="paragraph">
                  <wp:posOffset>3175</wp:posOffset>
                </wp:positionV>
                <wp:extent cx="1943100" cy="914400"/>
                <wp:effectExtent l="0" t="0" r="0" b="0"/>
                <wp:wrapNone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2.9pt;mso-wrap-distance-right:2.9pt;mso-wrap-distance-top:2.9pt;mso-wrap-distance-bottom:2.9pt;margin-top:0.25pt;mso-position-vertical-relative:text;margin-left:32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8">
                <wp:simplePos x="0" y="0"/>
                <wp:positionH relativeFrom="column">
                  <wp:posOffset>2239010</wp:posOffset>
                </wp:positionH>
                <wp:positionV relativeFrom="paragraph">
                  <wp:posOffset>67945</wp:posOffset>
                </wp:positionV>
                <wp:extent cx="1531620" cy="91440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72pt;mso-wrap-distance-left:2.9pt;mso-wrap-distance-right:2.9pt;mso-wrap-distance-top:2.9pt;mso-wrap-distance-bottom:2.9pt;margin-top:5.35pt;mso-position-vertical-relative:text;margin-left:176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9">
                <wp:simplePos x="0" y="0"/>
                <wp:positionH relativeFrom="column">
                  <wp:posOffset>4570730</wp:posOffset>
                </wp:positionH>
                <wp:positionV relativeFrom="paragraph">
                  <wp:posOffset>67945</wp:posOffset>
                </wp:positionV>
                <wp:extent cx="2057400" cy="20574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±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2pt;mso-wrap-distance-left:2.9pt;mso-wrap-distance-right:2.9pt;mso-wrap-distance-top:2.9pt;mso-wrap-distance-bottom:2.9pt;margin-top:5.35pt;mso-position-vertical-relative:text;margin-left:359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±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0">
                <wp:simplePos x="0" y="0"/>
                <wp:positionH relativeFrom="column">
                  <wp:posOffset>113030</wp:posOffset>
                </wp:positionH>
                <wp:positionV relativeFrom="paragraph">
                  <wp:posOffset>120650</wp:posOffset>
                </wp:positionV>
                <wp:extent cx="2514600" cy="308610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±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 }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43pt;mso-wrap-distance-left:2.9pt;mso-wrap-distance-right:2.9pt;mso-wrap-distance-top:2.9pt;mso-wrap-distance-bottom:2.9pt;margin-top:9.5pt;mso-position-vertical-relative:text;margin-left:8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±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6">
                <wp:simplePos x="0" y="0"/>
                <wp:positionH relativeFrom="column">
                  <wp:posOffset>4342130</wp:posOffset>
                </wp:positionH>
                <wp:positionV relativeFrom="paragraph">
                  <wp:posOffset>173355</wp:posOffset>
                </wp:positionV>
                <wp:extent cx="2057400" cy="205740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±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62pt;mso-wrap-distance-left:2.9pt;mso-wrap-distance-right:2.9pt;mso-wrap-distance-top:2.9pt;mso-wrap-distance-bottom:2.9pt;margin-top:13.65pt;mso-position-vertical-relative:text;margin-left:341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9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9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±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،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410210</wp:posOffset>
                </wp:positionH>
                <wp:positionV relativeFrom="paragraph">
                  <wp:posOffset>134620</wp:posOffset>
                </wp:positionV>
                <wp:extent cx="2857500" cy="205740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س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ف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{ -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2.9pt;mso-wrap-distance-right:2.9pt;mso-wrap-distance-top:2.9pt;mso-wrap-distance-bottom:2.9pt;margin-top:10.6pt;mso-position-vertical-relative:text;margin-left:32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سم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رف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{ -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2">
                <wp:simplePos x="0" y="0"/>
                <wp:positionH relativeFrom="column">
                  <wp:posOffset>3839210</wp:posOffset>
                </wp:positionH>
                <wp:positionV relativeFrom="paragraph">
                  <wp:posOffset>134620</wp:posOffset>
                </wp:positionV>
                <wp:extent cx="2857500" cy="28575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{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،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5pt;mso-wrap-distance-left:2.9pt;mso-wrap-distance-right:2.9pt;mso-wrap-distance-top:2.9pt;mso-wrap-distance-bottom:2.9pt;margin-top:10.6pt;mso-position-vertical-relative:text;margin-left:302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{ 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،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3">
                <wp:simplePos x="0" y="0"/>
                <wp:positionH relativeFrom="column">
                  <wp:posOffset>67310</wp:posOffset>
                </wp:positionH>
                <wp:positionV relativeFrom="paragraph">
                  <wp:posOffset>135255</wp:posOffset>
                </wp:positionV>
                <wp:extent cx="2171700" cy="3314700"/>
                <wp:effectExtent l="0" t="0" r="0" b="0"/>
                <wp:wrapNone/>
                <wp:docPr id="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فو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61pt;mso-wrap-distance-left:2.9pt;mso-wrap-distance-right:2.9pt;mso-wrap-distance-top:2.9pt;mso-wrap-distance-bottom:2.9pt;margin-top:10.65pt;mso-position-vertical-relative:text;margin-left:5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فوض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4">
                <wp:simplePos x="0" y="0"/>
                <wp:positionH relativeFrom="column">
                  <wp:posOffset>2924810</wp:posOffset>
                </wp:positionH>
                <wp:positionV relativeFrom="paragraph">
                  <wp:posOffset>135255</wp:posOffset>
                </wp:positionV>
                <wp:extent cx="4229100" cy="468630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68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9pt;mso-wrap-distance-left:2.9pt;mso-wrap-distance-right:2.9pt;mso-wrap-distance-top:2.9pt;mso-wrap-distance-bottom:2.9pt;margin-top:10.65pt;mso-position-vertical-relative:text;margin-left:230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5">
                <wp:simplePos x="0" y="0"/>
                <wp:positionH relativeFrom="column">
                  <wp:posOffset>67310</wp:posOffset>
                </wp:positionH>
                <wp:positionV relativeFrom="paragraph">
                  <wp:posOffset>-137795</wp:posOffset>
                </wp:positionV>
                <wp:extent cx="2857500" cy="4229100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22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اتج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ربه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ث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33pt;mso-wrap-distance-left:2.9pt;mso-wrap-distance-right:2.9pt;mso-wrap-distance-top:2.9pt;mso-wrap-distance-bottom:2.9pt;margin-top:-10.85pt;mso-position-vertical-relative:text;margin-left:5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اتج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ربه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جموعه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لاث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مث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جموعهم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6">
                <wp:simplePos x="0" y="0"/>
                <wp:positionH relativeFrom="column">
                  <wp:posOffset>3953510</wp:posOffset>
                </wp:positionH>
                <wp:positionV relativeFrom="paragraph">
                  <wp:posOffset>-137795</wp:posOffset>
                </wp:positionV>
                <wp:extent cx="2857500" cy="4000500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15pt;mso-wrap-distance-left:2.9pt;mso-wrap-distance-right:2.9pt;mso-wrap-distance-top:2.9pt;mso-wrap-distance-bottom:2.9pt;margin-top:-10.85pt;mso-position-vertical-relative:text;margin-left:311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7">
                <wp:simplePos x="0" y="0"/>
                <wp:positionH relativeFrom="column">
                  <wp:posOffset>67310</wp:posOffset>
                </wp:positionH>
                <wp:positionV relativeFrom="paragraph">
                  <wp:posOffset>231775</wp:posOffset>
                </wp:positionV>
                <wp:extent cx="2857500" cy="4000500"/>
                <wp:effectExtent l="0" t="0" r="0" b="0"/>
                <wp:wrapNone/>
                <wp:docPr id="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كو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ا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مث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كوس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رب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فو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15pt;mso-wrap-distance-left:2.9pt;mso-wrap-distance-right:2.9pt;mso-wrap-distance-top:2.9pt;mso-wrap-distance-bottom:2.9pt;margin-top:18.25pt;mso-position-vertical-relative:text;margin-left:5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كوس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ر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ما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مثا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كوس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رب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فوض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8">
                <wp:simplePos x="0" y="0"/>
                <wp:positionH relativeFrom="column">
                  <wp:posOffset>3610610</wp:posOffset>
                </wp:positionH>
                <wp:positionV relativeFrom="paragraph">
                  <wp:posOffset>231775</wp:posOffset>
                </wp:positionV>
                <wp:extent cx="2857500" cy="4114800"/>
                <wp:effectExtent l="0" t="0" r="0" b="0"/>
                <wp:wrapNone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÷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6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فو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4pt;mso-wrap-distance-left:2.9pt;mso-wrap-distance-right:2.9pt;mso-wrap-distance-top:2.9pt;mso-wrap-distance-bottom:2.9pt;margin-top:18.25pt;mso-position-vertical-relative:text;margin-left:284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÷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6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6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6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6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فو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9">
                <wp:simplePos x="0" y="0"/>
                <wp:positionH relativeFrom="column">
                  <wp:posOffset>67310</wp:posOffset>
                </wp:positionH>
                <wp:positionV relativeFrom="paragraph">
                  <wp:posOffset>20320</wp:posOffset>
                </wp:positionV>
                <wp:extent cx="2857500" cy="3086100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رتفا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±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43pt;mso-wrap-distance-left:2.9pt;mso-wrap-distance-right:2.9pt;mso-wrap-distance-top:2.9pt;mso-wrap-distance-bottom:2.9pt;margin-top:1.6pt;mso-position-vertical-relative:text;margin-left:5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اع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رتفا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±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0">
                <wp:simplePos x="0" y="0"/>
                <wp:positionH relativeFrom="column">
                  <wp:posOffset>3153410</wp:posOffset>
                </wp:positionH>
                <wp:positionV relativeFrom="paragraph">
                  <wp:posOffset>20320</wp:posOffset>
                </wp:positionV>
                <wp:extent cx="3429000" cy="342900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[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]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صو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تص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ل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= 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= -  -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فو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0pt;mso-wrap-distance-left:2.9pt;mso-wrap-distance-right:2.9pt;mso-wrap-distance-top:2.9pt;mso-wrap-distance-bottom:2.9pt;margin-top:1.6pt;mso-position-vertical-relative:text;margin-left:248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[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]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صور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تص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ل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ثل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= ±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= -  -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فوض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1">
                <wp:simplePos x="0" y="0"/>
                <wp:positionH relativeFrom="column">
                  <wp:posOffset>67310</wp:posOffset>
                </wp:positionH>
                <wp:positionV relativeFrom="paragraph">
                  <wp:posOffset>135255</wp:posOffset>
                </wp:positionV>
                <wp:extent cx="2857500" cy="3657600"/>
                <wp:effectExtent l="0" t="0" r="0" b="0"/>
                <wp:wrapNone/>
                <wp:docPr id="6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ب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فو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نو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نو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8pt;mso-wrap-distance-left:2.9pt;mso-wrap-distance-right:2.9pt;mso-wrap-distance-top:2.9pt;mso-wrap-distance-bottom:2.9pt;margin-top:10.65pt;mso-position-vertical-relative:text;margin-left:5.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نو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ب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اب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ب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فو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نو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نو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2">
                <wp:simplePos x="0" y="0"/>
                <wp:positionH relativeFrom="column">
                  <wp:posOffset>3542030</wp:posOffset>
                </wp:positionH>
                <wp:positionV relativeFrom="paragraph">
                  <wp:posOffset>127000</wp:posOffset>
                </wp:positionV>
                <wp:extent cx="3086100" cy="5029200"/>
                <wp:effectExtent l="0" t="0" r="0" b="0"/>
                <wp:wrapNone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صي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ي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فو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ب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ير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لغ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ير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96pt;mso-wrap-distance-left:2.9pt;mso-wrap-distance-right:2.9pt;mso-wrap-distance-top:2.9pt;mso-wrap-distance-bottom:2.9pt;margin-top:10pt;mso-position-vertical-relative:text;margin-left:278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ر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صي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ر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ي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صي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ي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صي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ياد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صي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ي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ياد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فو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بول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ر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ير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قر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بلغ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ير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18490</wp:posOffset>
                </wp:positionH>
                <wp:positionV relativeFrom="paragraph">
                  <wp:posOffset>-445135</wp:posOffset>
                </wp:positionV>
                <wp:extent cx="5113020" cy="48006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3080" cy="4800600"/>
                          <a:chOff x="0" y="0"/>
                          <a:chExt cx="5113080" cy="4800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13080" cy="480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س11: السرعة فبل الزيادة = س                                             الزمن =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سرعة بعد الزيادة = س + 5                                               الزمن =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الزمن قبل الزيادة - 2 = الزمن بعد الزيا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- 2 =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00 س – 2 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+ 1500 – 10 س = 300 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 2 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+ 190 س + 1500 – 300 س =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 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+ 10 س – 1500 =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+ 5 س – 750 =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( س - 25 ) ( س + 30 ) =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س - 25 = 0                       س + 30 = 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س = 25                          س = - 3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مقبول                              مرفو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سرعة قبل الزيادة = 25 كم / ساع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السرعة بعد الزيادة = 25 + 5 = 30 كم / ساع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4680" y="343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080" y="8647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7pt;margin-top:-35.05pt;width:402.6pt;height:378pt" coordorigin="974,-701" coordsize="8052,7560">
                <v:shape id="shape_0" fillcolor="white" stroked="f" o:allowincell="f" style="position:absolute;left:974;top:-701;width:8051;height:75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س11: السرعة فبل الزيادة = س                                             الزمن =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سرعة بعد الزيادة = س + 5                                               الزمن =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الزمن قبل الزيادة - 2 = الزمن بعد الزيا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- 2 =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00 س – 2 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+ 1500 – 10 س = 300 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- 2 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+ 190 س + 1500 – 300 س =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 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+ 10 س – 1500 =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+ 5 س – 750 =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( س - 25 ) ( س + 30 ) =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س - 25 = 0                       س + 30 = 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س = 25                          س = - 3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مقبول                              مرفوض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سرعة قبل الزيادة = 25 كم / ساع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السرعة بعد الزيادة = 25 + 5 = 30 كم / ساع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74,-160" to="6193,-160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1,661" to="6230,66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67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5220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ؤال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جا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حيحة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{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}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{         }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{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}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9">
                <wp:simplePos x="0" y="0"/>
                <wp:positionH relativeFrom="column">
                  <wp:posOffset>455930</wp:posOffset>
                </wp:positionH>
                <wp:positionV relativeFrom="paragraph">
                  <wp:posOffset>242570</wp:posOffset>
                </wp:positionV>
                <wp:extent cx="1600200" cy="1668145"/>
                <wp:effectExtent l="0" t="0" r="0" b="0"/>
                <wp:wrapNone/>
                <wp:docPr id="6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6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31.35pt;mso-wrap-distance-left:2.9pt;mso-wrap-distance-right:2.9pt;mso-wrap-distance-top:2.9pt;mso-wrap-distance-bottom:2.9pt;margin-top:19.1pt;mso-position-vertical-relative:text;margin-left:35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0">
                <wp:simplePos x="0" y="0"/>
                <wp:positionH relativeFrom="column">
                  <wp:posOffset>3313430</wp:posOffset>
                </wp:positionH>
                <wp:positionV relativeFrom="paragraph">
                  <wp:posOffset>242570</wp:posOffset>
                </wp:positionV>
                <wp:extent cx="2171700" cy="1668145"/>
                <wp:effectExtent l="0" t="0" r="0" b="0"/>
                <wp:wrapNone/>
                <wp:docPr id="6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6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= 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 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1.35pt;mso-wrap-distance-left:2.9pt;mso-wrap-distance-right:2.9pt;mso-wrap-distance-top:2.9pt;mso-wrap-distance-bottom:2.9pt;margin-top:19.1pt;mso-position-vertical-relative:text;margin-left:260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 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= ±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{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-  }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1">
                <wp:simplePos x="0" y="0"/>
                <wp:positionH relativeFrom="column">
                  <wp:posOffset>113030</wp:posOffset>
                </wp:positionH>
                <wp:positionV relativeFrom="paragraph">
                  <wp:posOffset>-330835</wp:posOffset>
                </wp:positionV>
                <wp:extent cx="2057400" cy="1485900"/>
                <wp:effectExtent l="0" t="0" r="0" b="0"/>
                <wp:wrapNone/>
                <wp:docPr id="6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2.9pt;mso-wrap-distance-right:2.9pt;mso-wrap-distance-top:2.9pt;mso-wrap-distance-bottom:2.9pt;margin-top:-26.05pt;mso-position-vertical-relative:text;margin-left:8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2">
                <wp:simplePos x="0" y="0"/>
                <wp:positionH relativeFrom="column">
                  <wp:posOffset>3427730</wp:posOffset>
                </wp:positionH>
                <wp:positionV relativeFrom="paragraph">
                  <wp:posOffset>-330835</wp:posOffset>
                </wp:positionV>
                <wp:extent cx="2057400" cy="1714500"/>
                <wp:effectExtent l="0" t="0" r="0" b="0"/>
                <wp:wrapNone/>
                <wp:docPr id="7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5pt;mso-wrap-distance-left:2.9pt;mso-wrap-distance-right:2.9pt;mso-wrap-distance-top:2.9pt;mso-wrap-distance-bottom:2.9pt;margin-top:-26.05pt;mso-position-vertical-relative:text;margin-left:269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Ø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3">
                <wp:simplePos x="0" y="0"/>
                <wp:positionH relativeFrom="column">
                  <wp:posOffset>113030</wp:posOffset>
                </wp:positionH>
                <wp:positionV relativeFrom="paragraph">
                  <wp:posOffset>135255</wp:posOffset>
                </wp:positionV>
                <wp:extent cx="2743200" cy="3314700"/>
                <wp:effectExtent l="0" t="0" r="0" b="0"/>
                <wp:wrapNone/>
                <wp:docPr id="7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±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61pt;mso-wrap-distance-left:2.9pt;mso-wrap-distance-right:2.9pt;mso-wrap-distance-top:2.9pt;mso-wrap-distance-bottom:2.9pt;margin-top:10.65pt;mso-position-vertical-relative:text;margin-left:8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8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±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}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4">
                <wp:simplePos x="0" y="0"/>
                <wp:positionH relativeFrom="column">
                  <wp:posOffset>3542030</wp:posOffset>
                </wp:positionH>
                <wp:positionV relativeFrom="paragraph">
                  <wp:posOffset>135255</wp:posOffset>
                </wp:positionV>
                <wp:extent cx="2743200" cy="2743200"/>
                <wp:effectExtent l="0" t="0" r="0" b="0"/>
                <wp:wrapNone/>
                <wp:docPr id="7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   -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{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6pt;mso-wrap-distance-left:2.9pt;mso-wrap-distance-right:2.9pt;mso-wrap-distance-top:2.9pt;mso-wrap-distance-bottom:2.9pt;margin-top:10.65pt;mso-position-vertical-relative:text;margin-left:278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    -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240" w:after="0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{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}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5">
                <wp:simplePos x="0" y="0"/>
                <wp:positionH relativeFrom="column">
                  <wp:posOffset>341630</wp:posOffset>
                </wp:positionH>
                <wp:positionV relativeFrom="paragraph">
                  <wp:posOffset>21590</wp:posOffset>
                </wp:positionV>
                <wp:extent cx="2743200" cy="4457700"/>
                <wp:effectExtent l="0" t="0" r="0" b="0"/>
                <wp:wrapNone/>
                <wp:docPr id="7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ا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را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ا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ل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ر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ب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بار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شترا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اري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51pt;mso-wrap-distance-left:2.9pt;mso-wrap-distance-right:2.9pt;mso-wrap-distance-top:2.9pt;mso-wrap-distance-bottom:2.9pt;margin-top:1.7pt;mso-position-vertical-relative:text;margin-left:26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باري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شترا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ر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بري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باري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قل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بري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راء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بري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ثم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بري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باري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شتراها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باري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6">
                <wp:simplePos x="0" y="0"/>
                <wp:positionH relativeFrom="column">
                  <wp:posOffset>3884930</wp:posOffset>
                </wp:positionH>
                <wp:positionV relativeFrom="paragraph">
                  <wp:posOffset>21590</wp:posOffset>
                </wp:positionV>
                <wp:extent cx="2743200" cy="3200400"/>
                <wp:effectExtent l="0" t="0" r="0" b="0"/>
                <wp:wrapNone/>
                <wp:docPr id="7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ر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 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_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52pt;mso-wrap-distance-left:2.9pt;mso-wrap-distance-right:2.9pt;mso-wrap-distance-top:2.9pt;mso-wrap-distance-bottom:2.9pt;margin-top:1.7pt;mso-position-vertical-relative:text;margin-left:305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تربي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رف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+ 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_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7">
                <wp:simplePos x="0" y="0"/>
                <wp:positionH relativeFrom="column">
                  <wp:posOffset>189230</wp:posOffset>
                </wp:positionH>
                <wp:positionV relativeFrom="paragraph">
                  <wp:posOffset>-445135</wp:posOffset>
                </wp:positionV>
                <wp:extent cx="2895600" cy="3429000"/>
                <wp:effectExtent l="0" t="0" r="0" b="0"/>
                <wp:wrapNone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ك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4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6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(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ر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70pt;mso-wrap-distance-left:2.9pt;mso-wrap-distance-right:2.9pt;mso-wrap-distance-top:2.9pt;mso-wrap-distance-bottom:2.9pt;margin-top:-35.05pt;mso-position-vertical-relative:text;margin-left:14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ر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رك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6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6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4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6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(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رض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581025</wp:posOffset>
                </wp:positionH>
                <wp:positionV relativeFrom="paragraph">
                  <wp:posOffset>214630</wp:posOffset>
                </wp:positionV>
                <wp:extent cx="2292985" cy="137160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1371600"/>
                          <a:chOff x="0" y="0"/>
                          <a:chExt cx="2292840" cy="1371600"/>
                        </a:xfrm>
                      </wpg:grpSpPr>
                      <wps:wsp>
                        <wps:cNvSpPr/>
                        <wps:spPr>
                          <a:xfrm flipH="1">
                            <a:off x="343080" y="228600"/>
                            <a:ext cx="160020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720" y="95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5640" y="5313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16.9pt;width:180.55pt;height:108pt" coordorigin="915,338" coordsize="3611,216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455;top:698;width:2519;height:1259;flip:x;mso-wrap-style:none;v-text-anchor:middle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680;top:184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5;top:33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5;top:177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117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5;top:19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347335</wp:posOffset>
                </wp:positionH>
                <wp:positionV relativeFrom="paragraph">
                  <wp:posOffset>214630</wp:posOffset>
                </wp:positionV>
                <wp:extent cx="2212975" cy="13716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1371600"/>
                          <a:chOff x="0" y="0"/>
                          <a:chExt cx="2212920" cy="1371600"/>
                        </a:xfrm>
                      </wpg:grpSpPr>
                      <wps:wsp>
                        <wps:cNvSpPr/>
                        <wps:spPr>
                          <a:xfrm flipH="1">
                            <a:off x="343080" y="228600"/>
                            <a:ext cx="160020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720" y="95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92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1320" y="102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05pt;margin-top:16.9pt;width:174.25pt;height:108pt" coordorigin="8421,338" coordsize="3485,2160">
                <v:shape id="shape_0" fillcolor="white" stroked="t" o:allowincell="f" style="position:absolute;left:8961;top:698;width:2519;height:1259;flip:x;mso-wrap-style:none;v-text-anchor:middle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186;top:184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1;top:33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1;top:177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1;top:95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958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2874010</wp:posOffset>
                </wp:positionH>
                <wp:positionV relativeFrom="paragraph">
                  <wp:posOffset>231140</wp:posOffset>
                </wp:positionV>
                <wp:extent cx="2286000" cy="124079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240920"/>
                          <a:chOff x="0" y="0"/>
                          <a:chExt cx="2286000" cy="1240920"/>
                        </a:xfrm>
                      </wpg:grpSpPr>
                      <wps:wsp>
                        <wps:cNvSpPr/>
                        <wps:spPr>
                          <a:xfrm>
                            <a:off x="343080" y="212040"/>
                            <a:ext cx="160020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4040" y="408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515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97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pt;margin-top:18.2pt;width:180pt;height:97.7pt" coordorigin="4526,364" coordsize="3600,1954">
                <v:shape id="shape_0" fillcolor="white" stroked="t" o:allowincell="f" style="position:absolute;left:5066;top:698;width:2519;height:1259;mso-wrap-style:none;v-text-anchor:middle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07;top:100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117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6;top:177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6;top:177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2;top:36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9">
                <wp:simplePos x="0" y="0"/>
                <wp:positionH relativeFrom="column">
                  <wp:posOffset>-1270</wp:posOffset>
                </wp:positionH>
                <wp:positionV relativeFrom="paragraph">
                  <wp:posOffset>223520</wp:posOffset>
                </wp:positionV>
                <wp:extent cx="2171700" cy="1714500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+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+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2.9pt;mso-wrap-distance-right:2.9pt;mso-wrap-distance-top:2.9pt;mso-wrap-distance-bottom:2.9pt;margin-top:17.6pt;mso-position-vertical-relative:text;margin-left:-0.1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+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+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6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0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رف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2">
                <wp:simplePos x="0" y="0"/>
                <wp:positionH relativeFrom="column">
                  <wp:posOffset>2399030</wp:posOffset>
                </wp:positionH>
                <wp:positionV relativeFrom="paragraph">
                  <wp:posOffset>223520</wp:posOffset>
                </wp:positionV>
                <wp:extent cx="2171700" cy="1714500"/>
                <wp:effectExtent l="0" t="0" r="0" b="0"/>
                <wp:wrapNone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-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68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-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2.9pt;mso-wrap-distance-right:2.9pt;mso-wrap-distance-top:2.9pt;mso-wrap-distance-bottom:2.9pt;margin-top:17.6pt;mso-position-vertical-relative:text;margin-left:188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-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681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-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60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رف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3">
                <wp:simplePos x="0" y="0"/>
                <wp:positionH relativeFrom="column">
                  <wp:posOffset>4913630</wp:posOffset>
                </wp:positionH>
                <wp:positionV relativeFrom="paragraph">
                  <wp:posOffset>223520</wp:posOffset>
                </wp:positionV>
                <wp:extent cx="2171700" cy="171450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- 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2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-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2.9pt;mso-wrap-distance-right:2.9pt;mso-wrap-distance-top:2.9pt;mso-wrap-distance-bottom:2.9pt;margin-top:17.6pt;mso-position-vertical-relative:text;margin-left:386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-  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2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-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رف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882650</wp:posOffset>
                </wp:positionH>
                <wp:positionV relativeFrom="paragraph">
                  <wp:posOffset>151765</wp:posOffset>
                </wp:positionV>
                <wp:extent cx="1445895" cy="213042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2130480"/>
                          <a:chOff x="0" y="0"/>
                          <a:chExt cx="1445760" cy="2130480"/>
                        </a:xfrm>
                      </wpg:grpSpPr>
                      <wps:wsp>
                        <wps:cNvSpPr/>
                        <wps:spPr>
                          <a:xfrm flipH="1" rot="5400000">
                            <a:off x="26280" y="595440"/>
                            <a:ext cx="160020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200" y="1787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8560" y="1681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0920"/>
                            <a:ext cx="459720" cy="105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0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58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1.95pt;width:128.05pt;height:167.75pt" coordorigin="1390,239" coordsize="2561,3355">
                <v:shape id="shape_0" fillcolor="white" stroked="t" o:allowincell="f" style="position:absolute;left:1432;top:1177;width:2519;height:1259;flip:x;mso-wrap-style:none;v-text-anchor:middle;rotation:270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266;top:3054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288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90;top:1768;width:724;height:1660">
                  <v:shape id="shape_0" stroked="f" o:allowincell="f" style="position:absolute;left:1394;top:1768;width:71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0;top:288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94;top:23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759710</wp:posOffset>
                </wp:positionH>
                <wp:positionV relativeFrom="paragraph">
                  <wp:posOffset>192405</wp:posOffset>
                </wp:positionV>
                <wp:extent cx="2089150" cy="170624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080" cy="1706400"/>
                          <a:chOff x="0" y="0"/>
                          <a:chExt cx="2089080" cy="1706400"/>
                        </a:xfrm>
                      </wpg:grpSpPr>
                      <wps:wsp>
                        <wps:cNvSpPr txBox="1"/>
                        <wps:spPr>
                          <a:xfrm>
                            <a:off x="677520" y="136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89080" cy="1437480"/>
                          </a:xfrm>
                        </wpg:grpSpPr>
                        <wps:wsp>
                          <wps:cNvSpPr/>
                          <wps:spPr>
                            <a:xfrm flipH="1" rot="3030000">
                              <a:off x="593640" y="150480"/>
                              <a:ext cx="926640" cy="11365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1880" y="5385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1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1960" y="440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99520" y="1004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27pt;width:164.5pt;height:122.5pt" coordorigin="4346,540" coordsize="3290,2450">
                <v:shape id="shape_0" stroked="f" o:allowincell="f" style="position:absolute;left:5413;top:245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46;top:540;width:3290;height:1884">
                  <v:shape id="shape_0" fillcolor="white" stroked="t" o:allowincell="f" style="position:absolute;left:5281;top:540;width:1458;height:1789;flip:x;mso-wrap-style:none;v-text-anchor:middle;rotation:309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916;top:1151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6;top:1140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6;top:997;width:719;height:539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5;top:1884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479415</wp:posOffset>
                </wp:positionH>
                <wp:positionV relativeFrom="paragraph">
                  <wp:posOffset>144780</wp:posOffset>
                </wp:positionV>
                <wp:extent cx="1557655" cy="1028700"/>
                <wp:effectExtent l="0" t="0" r="0" b="1016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1028880"/>
                          <a:chOff x="0" y="0"/>
                          <a:chExt cx="1557720" cy="1028880"/>
                        </a:xfrm>
                      </wpg:grpSpPr>
                      <wps:wsp>
                        <wps:cNvSpPr/>
                        <wps:spPr>
                          <a:xfrm rot="10800000">
                            <a:off x="276840" y="228600"/>
                            <a:ext cx="971640" cy="800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920" y="49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520" y="506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1.45pt;margin-top:11.4pt;width:122.65pt;height:80.95pt" coordorigin="8629,228" coordsize="2453,1619">
                <v:shape id="shape_0" fillcolor="white" stroked="t" o:allowincell="f" style="position:absolute;left:9065;top:588;width:1529;height:1259;mso-wrap-style:none;v-text-anchor:middle;rotation:180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605;top:30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5;top:22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9;top:25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2;top:102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575935</wp:posOffset>
                </wp:positionH>
                <wp:positionV relativeFrom="paragraph">
                  <wp:posOffset>241935</wp:posOffset>
                </wp:positionV>
                <wp:extent cx="457200" cy="342900"/>
                <wp:effectExtent l="0" t="0" r="0" b="0"/>
                <wp:wrapNone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05pt;mso-position-vertical-relative:text;margin-left:43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9">
                <wp:simplePos x="0" y="0"/>
                <wp:positionH relativeFrom="column">
                  <wp:posOffset>2284730</wp:posOffset>
                </wp:positionH>
                <wp:positionV relativeFrom="paragraph">
                  <wp:posOffset>198120</wp:posOffset>
                </wp:positionV>
                <wp:extent cx="2171700" cy="1714500"/>
                <wp:effectExtent l="0" t="0" r="0" b="0"/>
                <wp:wrapNone/>
                <wp:docPr id="8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(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 (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-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2.9pt;mso-wrap-distance-right:2.9pt;mso-wrap-distance-top:2.9pt;mso-wrap-distance-bottom:2.9pt;margin-top:15.6pt;mso-position-vertical-relative:text;margin-left:179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(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 ( </w:t>
                      </w:r>
                      <w:r>
                        <w:rPr/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-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9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رف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0">
                <wp:simplePos x="0" y="0"/>
                <wp:positionH relativeFrom="column">
                  <wp:posOffset>4685030</wp:posOffset>
                </wp:positionH>
                <wp:positionV relativeFrom="paragraph">
                  <wp:posOffset>268605</wp:posOffset>
                </wp:positionV>
                <wp:extent cx="2171700" cy="1714500"/>
                <wp:effectExtent l="0" t="0" r="0" b="0"/>
                <wp:wrapNone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9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+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2.9pt;mso-wrap-distance-right:2.9pt;mso-wrap-distance-top:2.9pt;mso-wrap-distance-bottom:2.9pt;margin-top:21.15pt;mso-position-vertical-relative:text;margin-left:368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9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+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9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8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رف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5885815</wp:posOffset>
                </wp:positionV>
                <wp:extent cx="16002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463.45pt" to="271.25pt,463.4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4">
                <wp:simplePos x="0" y="0"/>
                <wp:positionH relativeFrom="column">
                  <wp:posOffset>-1270</wp:posOffset>
                </wp:positionH>
                <wp:positionV relativeFrom="paragraph">
                  <wp:posOffset>109855</wp:posOffset>
                </wp:positionV>
                <wp:extent cx="2171700" cy="1714500"/>
                <wp:effectExtent l="0" t="0" r="0" b="0"/>
                <wp:wrapNone/>
                <wp:docPr id="8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( 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 (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+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2.9pt;mso-wrap-distance-right:2.9pt;mso-wrap-distance-top:2.9pt;mso-wrap-distance-bottom:2.9pt;margin-top:8.65pt;mso-position-vertical-relative:text;margin-left:-0.1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( 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 (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+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رف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4392930</wp:posOffset>
                </wp:positionH>
                <wp:positionV relativeFrom="paragraph">
                  <wp:posOffset>142875</wp:posOffset>
                </wp:positionV>
                <wp:extent cx="2824480" cy="163322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1633320"/>
                          <a:chOff x="0" y="0"/>
                          <a:chExt cx="2824560" cy="16333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2171880" cy="1355040"/>
                          </a:xfrm>
                        </wpg:grpSpPr>
                        <wps:wsp>
                          <wps:cNvSpPr/>
                          <wps:spPr>
                            <a:xfrm>
                              <a:off x="0" y="212040"/>
                              <a:ext cx="2171880" cy="1143000"/>
                            </a:xfrm>
                            <a:prstGeom prst="diamond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96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29560" y="21204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7837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1290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7360" y="63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384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90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344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94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5.9pt;margin-top:11.25pt;width:222.4pt;height:128.6pt" coordorigin="6918,225" coordsize="4448,2572">
                <v:group id="shape_0" style="position:absolute;left:7459;top:225;width:3420;height:2134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7459;top:559;width:3419;height:1799;mso-wrap-style:none;v-text-anchor:middle;mso-position-horizontal-relative:page" type="_x0000_t4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796;top:225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70,559" to="9170,235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459,1459" to="10878,14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18;top:12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3;top:22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6;top:122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4;top:83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3;top:165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98;top:76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9;top:131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1722755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11.25pt" to="171.6pt,11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988310</wp:posOffset>
                </wp:positionH>
                <wp:positionV relativeFrom="paragraph">
                  <wp:posOffset>142875</wp:posOffset>
                </wp:positionV>
                <wp:extent cx="45720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1.25pt" to="271.25pt,11.2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ا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188210</wp:posOffset>
                </wp:positionH>
                <wp:positionV relativeFrom="paragraph">
                  <wp:posOffset>-45720</wp:posOffset>
                </wp:positionV>
                <wp:extent cx="342900" cy="228600"/>
                <wp:effectExtent l="0" t="0" r="0" b="0"/>
                <wp:wrapNone/>
                <wp:docPr id="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3.6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4719320</wp:posOffset>
                </wp:positionH>
                <wp:positionV relativeFrom="paragraph">
                  <wp:posOffset>-53975</wp:posOffset>
                </wp:positionV>
                <wp:extent cx="342900" cy="228600"/>
                <wp:effectExtent l="0" t="0" r="0" b="0"/>
                <wp:wrapNone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.25pt;mso-position-vertical-relative:text;margin-left:371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 -  ( </w:t>
      </w:r>
      <w:r>
        <w:rPr>
          <w:rFonts w:cs="Traditional Arabic"/>
          <w:b/>
          <w:bCs/>
          <w:sz w:val="28"/>
          <w:szCs w:val="28"/>
        </w:rPr>
        <w:t>4.2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 xml:space="preserve">  -  </w:t>
      </w:r>
      <w:r>
        <w:rPr>
          <w:rFonts w:cs="Traditional Arabic"/>
          <w:b/>
          <w:bCs/>
          <w:sz w:val="28"/>
          <w:szCs w:val="28"/>
        </w:rPr>
        <w:t>17.6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1.3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.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.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1.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808855</wp:posOffset>
                </wp:positionH>
                <wp:positionV relativeFrom="paragraph">
                  <wp:posOffset>257175</wp:posOffset>
                </wp:positionV>
                <wp:extent cx="2065655" cy="193484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5680" cy="1935000"/>
                          <a:chOff x="0" y="0"/>
                          <a:chExt cx="2065680" cy="1935000"/>
                        </a:xfrm>
                      </wpg:grpSpPr>
                      <wps:wsp>
                        <wps:cNvSpPr/>
                        <wps:spPr>
                          <a:xfrm flipV="1">
                            <a:off x="343080" y="203760"/>
                            <a:ext cx="1371600" cy="1486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8480" y="33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8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591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65pt;margin-top:20.25pt;width:162.65pt;height:152.35pt" coordorigin="7573,405" coordsize="3253,3047">
                <v:shape id="shape_0" fillcolor="white" stroked="t" o:allowincell="f" style="position:absolute;left:8113;top:726;width:2159;height:2339;flip:y;mso-wrap-style:none;v-text-anchor:middle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106;top:4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4;top:41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9;top:291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3;top:162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3;top:40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  +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0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6</w:t>
      </w:r>
      <w:r>
        <w:rPr>
          <w:rFonts w:cs="Traditional Arabic"/>
          <w:b/>
          <w:bCs/>
          <w:sz w:val="28"/>
          <w:szCs w:val="28"/>
          <w:rtl w:val="true"/>
        </w:rPr>
        <w:t xml:space="preserve">  +  </w:t>
      </w:r>
      <w:r>
        <w:rPr>
          <w:rFonts w:cs="Traditional Arabic"/>
          <w:b/>
          <w:bCs/>
          <w:sz w:val="28"/>
          <w:szCs w:val="28"/>
        </w:rPr>
        <w:t>100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56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8.9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طلا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18.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963160</wp:posOffset>
                </wp:positionH>
                <wp:positionV relativeFrom="paragraph">
                  <wp:posOffset>220980</wp:posOffset>
                </wp:positionV>
                <wp:extent cx="342900" cy="228600"/>
                <wp:effectExtent l="0" t="0" r="0" b="0"/>
                <wp:wrapNone/>
                <wp:docPr id="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4pt;mso-position-vertical-relative:text;margin-left:390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951355</wp:posOffset>
                </wp:positionH>
                <wp:positionV relativeFrom="paragraph">
                  <wp:posOffset>229235</wp:posOffset>
                </wp:positionV>
                <wp:extent cx="342900" cy="228600"/>
                <wp:effectExtent l="0" t="0" r="0" b="0"/>
                <wp:wrapNone/>
                <wp:docPr id="9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05pt;mso-position-vertical-relative:text;margin-left:15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56845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2pt" to="150.45pt,1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021330</wp:posOffset>
                </wp:positionH>
                <wp:positionV relativeFrom="paragraph">
                  <wp:posOffset>152400</wp:posOffset>
                </wp:positionV>
                <wp:extent cx="342900" cy="0"/>
                <wp:effectExtent l="0" t="38100" r="0" b="381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pt,12pt" to="264.85pt,1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4826635</wp:posOffset>
                </wp:positionH>
                <wp:positionV relativeFrom="paragraph">
                  <wp:posOffset>174625</wp:posOffset>
                </wp:positionV>
                <wp:extent cx="1819275" cy="1631950"/>
                <wp:effectExtent l="5080" t="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631880"/>
                          <a:chOff x="0" y="0"/>
                          <a:chExt cx="1819440" cy="1631880"/>
                        </a:xfrm>
                      </wpg:grpSpPr>
                      <wps:wsp>
                        <wps:cNvSpPr/>
                        <wps:spPr>
                          <a:xfrm>
                            <a:off x="0" y="146160"/>
                            <a:ext cx="1486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146160"/>
                            <a:ext cx="14778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9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83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05pt;margin-top:13.75pt;width:143.25pt;height:128.5pt" coordorigin="7601,275" coordsize="2865,2570">
                <v:rect id="shape_0" fillcolor="white" stroked="t" o:allowincell="f" style="position:absolute;left:7601;top:505;width:2339;height:233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13,505" to="9939,28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83;top:27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58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6442075</wp:posOffset>
                </wp:positionH>
                <wp:positionV relativeFrom="paragraph">
                  <wp:posOffset>141605</wp:posOffset>
                </wp:positionV>
                <wp:extent cx="457200" cy="342900"/>
                <wp:effectExtent l="0" t="0" r="0" b="0"/>
                <wp:wrapNone/>
                <wp:docPr id="10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5pt;mso-position-vertical-relative:text;margin-left:50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  +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6531610</wp:posOffset>
                </wp:positionH>
                <wp:positionV relativeFrom="paragraph">
                  <wp:posOffset>1419860</wp:posOffset>
                </wp:positionV>
                <wp:extent cx="457200" cy="342900"/>
                <wp:effectExtent l="0" t="0" r="0" b="0"/>
                <wp:wrapNone/>
                <wp:docPr id="10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1.8pt;mso-position-vertical-relative:text;margin-left:5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4850130</wp:posOffset>
                </wp:positionH>
                <wp:positionV relativeFrom="paragraph">
                  <wp:posOffset>1421130</wp:posOffset>
                </wp:positionV>
                <wp:extent cx="457200" cy="342900"/>
                <wp:effectExtent l="0" t="0" r="0" b="0"/>
                <wp:wrapNone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1.9pt;mso-position-vertical-relative:text;margin-left:38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650230</wp:posOffset>
                </wp:positionH>
                <wp:positionV relativeFrom="paragraph">
                  <wp:posOffset>1509395</wp:posOffset>
                </wp:positionV>
                <wp:extent cx="457200" cy="342900"/>
                <wp:effectExtent l="0" t="0" r="0" b="0"/>
                <wp:wrapNone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8.85pt;mso-position-vertical-relative:text;margin-left:44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 +  </w:t>
      </w:r>
      <w:r>
        <w:rPr>
          <w:rFonts w:cs="Traditional Arabic"/>
          <w:b/>
          <w:bCs/>
          <w:sz w:val="28"/>
          <w:szCs w:val="28"/>
        </w:rPr>
        <w:t>2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4826635</wp:posOffset>
                </wp:positionH>
                <wp:positionV relativeFrom="paragraph">
                  <wp:posOffset>132080</wp:posOffset>
                </wp:positionV>
                <wp:extent cx="2162175" cy="194310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2160" cy="1943280"/>
                          <a:chOff x="0" y="0"/>
                          <a:chExt cx="2162160" cy="1943280"/>
                        </a:xfrm>
                      </wpg:grpSpPr>
                      <wps:wsp>
                        <wps:cNvSpPr/>
                        <wps:spPr>
                          <a:xfrm>
                            <a:off x="343080" y="188640"/>
                            <a:ext cx="14860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188640"/>
                            <a:ext cx="14778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60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1561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4960" y="876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6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05pt;margin-top:10.4pt;width:170.25pt;height:153pt" coordorigin="7601,208" coordsize="3405,3060">
                <v:rect id="shape_0" fillcolor="white" stroked="t" o:allowincell="f" style="position:absolute;left:8141;top:505;width:2339;height:233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153,505" to="10479,28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01;top:266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9;top:266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8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7;top:272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7;top:20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5;top:21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1;top:135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</w:t>
      </w:r>
      <w:r>
        <w:rPr>
          <w:rFonts w:cs="Arial" w:ascii="Arial" w:hAnsi="Arial"/>
          <w:b/>
          <w:bCs/>
          <w:sz w:val="28"/>
          <w:szCs w:val="28"/>
        </w:rPr>
        <w:t>1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100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347335</wp:posOffset>
                </wp:positionH>
                <wp:positionV relativeFrom="paragraph">
                  <wp:posOffset>12065</wp:posOffset>
                </wp:positionV>
                <wp:extent cx="1870075" cy="160020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200" cy="1600200"/>
                          <a:chOff x="0" y="0"/>
                          <a:chExt cx="1870200" cy="1600200"/>
                        </a:xfrm>
                      </wpg:grpSpPr>
                      <wps:wsp>
                        <wps:cNvSpPr/>
                        <wps:spPr>
                          <a:xfrm>
                            <a:off x="155520" y="0"/>
                            <a:ext cx="1714680" cy="1600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200" y="670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520" y="30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840" y="318240"/>
                            <a:ext cx="61272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8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506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4400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160" y="106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05pt;margin-top:0.95pt;width:147.25pt;height:126pt" coordorigin="8421,19" coordsize="2945,2520">
                <v:oval id="shape_0" fillcolor="white" stroked="t" o:allowincell="f" style="position:absolute;left:8666;top:19;width:2699;height:251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9566;top:107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5,507" to="11094,50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90,520" to="11054,127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21;top:23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20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81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20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65,19" to="10065,127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85;top:18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]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233035</wp:posOffset>
                </wp:positionH>
                <wp:positionV relativeFrom="paragraph">
                  <wp:posOffset>126365</wp:posOffset>
                </wp:positionV>
                <wp:extent cx="457200" cy="342900"/>
                <wp:effectExtent l="0" t="0" r="0" b="0"/>
                <wp:wrapNone/>
                <wp:docPr id="10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95pt;mso-position-vertical-relative:text;margin-left:41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507230</wp:posOffset>
                </wp:positionH>
                <wp:positionV relativeFrom="paragraph">
                  <wp:posOffset>-77470</wp:posOffset>
                </wp:positionV>
                <wp:extent cx="342900" cy="228600"/>
                <wp:effectExtent l="0" t="0" r="0" b="0"/>
                <wp:wrapNone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6.1pt;mso-position-vertical-relative:text;margin-left:35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rtl w:val="true"/>
        </w:rPr>
        <w:t xml:space="preserve">=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  -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 -  </w:t>
      </w:r>
      <w:r>
        <w:rPr>
          <w:rFonts w:cs="Traditional Arabic"/>
          <w:b/>
          <w:bCs/>
          <w:sz w:val="28"/>
          <w:szCs w:val="28"/>
        </w:rPr>
        <w:t>16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878330</wp:posOffset>
                </wp:positionH>
                <wp:positionV relativeFrom="paragraph">
                  <wp:posOffset>205105</wp:posOffset>
                </wp:positionV>
                <wp:extent cx="342900" cy="228600"/>
                <wp:effectExtent l="0" t="0" r="0" b="0"/>
                <wp:wrapNone/>
                <wp:docPr id="1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15pt;mso-position-vertical-relative:text;margin-left:14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388610</wp:posOffset>
                </wp:positionH>
                <wp:positionV relativeFrom="paragraph">
                  <wp:posOffset>144145</wp:posOffset>
                </wp:positionV>
                <wp:extent cx="1714500" cy="16002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4.3pt;margin-top:11.35pt;width:134.95pt;height:12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560695</wp:posOffset>
                </wp:positionH>
                <wp:positionV relativeFrom="paragraph">
                  <wp:posOffset>454025</wp:posOffset>
                </wp:positionV>
                <wp:extent cx="13716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85pt,35.75pt" to="545.8pt,35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5586095</wp:posOffset>
                </wp:positionH>
                <wp:positionV relativeFrom="paragraph">
                  <wp:posOffset>462280</wp:posOffset>
                </wp:positionV>
                <wp:extent cx="612775" cy="481965"/>
                <wp:effectExtent l="3175" t="3810" r="317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720" cy="48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36.4pt" to="488.05pt,7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214745</wp:posOffset>
                </wp:positionH>
                <wp:positionV relativeFrom="paragraph">
                  <wp:posOffset>144145</wp:posOffset>
                </wp:positionV>
                <wp:extent cx="0" cy="8001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35pt,11.35pt" to="489.35pt,74.3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074410</wp:posOffset>
                </wp:positionH>
                <wp:positionV relativeFrom="paragraph">
                  <wp:posOffset>814705</wp:posOffset>
                </wp:positionV>
                <wp:extent cx="457200" cy="342900"/>
                <wp:effectExtent l="0" t="0" r="0" b="0"/>
                <wp:wrapNone/>
                <wp:docPr id="1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4.15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801485</wp:posOffset>
                </wp:positionH>
                <wp:positionV relativeFrom="paragraph">
                  <wp:posOffset>283210</wp:posOffset>
                </wp:positionV>
                <wp:extent cx="457200" cy="342900"/>
                <wp:effectExtent l="0" t="0" r="0" b="0"/>
                <wp:wrapNone/>
                <wp:docPr id="11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2.3pt;mso-position-vertical-relative:text;margin-left:53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617210</wp:posOffset>
                </wp:positionH>
                <wp:positionV relativeFrom="paragraph">
                  <wp:posOffset>258445</wp:posOffset>
                </wp:positionV>
                <wp:extent cx="457200" cy="342900"/>
                <wp:effectExtent l="0" t="0" r="0" b="0"/>
                <wp:wrapNone/>
                <wp:docPr id="1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35pt;mso-position-vertical-relative:text;margin-left:44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5274310</wp:posOffset>
                </wp:positionH>
                <wp:positionV relativeFrom="paragraph">
                  <wp:posOffset>258445</wp:posOffset>
                </wp:positionV>
                <wp:extent cx="457200" cy="342900"/>
                <wp:effectExtent l="0" t="0" r="0" b="0"/>
                <wp:wrapNone/>
                <wp:docPr id="11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3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303010</wp:posOffset>
                </wp:positionH>
                <wp:positionV relativeFrom="paragraph">
                  <wp:posOffset>258445</wp:posOffset>
                </wp:positionV>
                <wp:extent cx="457200" cy="342900"/>
                <wp:effectExtent l="0" t="0" r="0" b="0"/>
                <wp:wrapNone/>
                <wp:docPr id="1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.35pt;mso-position-vertical-relative:text;margin-left:49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935345</wp:posOffset>
                </wp:positionH>
                <wp:positionV relativeFrom="paragraph">
                  <wp:posOffset>250190</wp:posOffset>
                </wp:positionV>
                <wp:extent cx="457200" cy="342900"/>
                <wp:effectExtent l="0" t="0" r="0" b="0"/>
                <wp:wrapNone/>
                <wp:docPr id="1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7pt;mso-position-vertical-relative:text;margin-left:46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+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6074410</wp:posOffset>
                </wp:positionH>
                <wp:positionV relativeFrom="paragraph">
                  <wp:posOffset>56515</wp:posOffset>
                </wp:positionV>
                <wp:extent cx="457200" cy="342900"/>
                <wp:effectExtent l="0" t="0" r="0" b="0"/>
                <wp:wrapNone/>
                <wp:docPr id="12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45pt;mso-position-vertical-relative:text;margin-left:47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 +  </w:t>
      </w:r>
      <w:r>
        <w:rPr>
          <w:rFonts w:cs="Traditional Arabic"/>
          <w:b/>
          <w:bCs/>
          <w:sz w:val="28"/>
          <w:szCs w:val="28"/>
        </w:rPr>
        <w:t>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6049645</wp:posOffset>
                </wp:positionH>
                <wp:positionV relativeFrom="paragraph">
                  <wp:posOffset>24765</wp:posOffset>
                </wp:positionV>
                <wp:extent cx="457200" cy="342900"/>
                <wp:effectExtent l="0" t="0" r="0" b="0"/>
                <wp:wrapNone/>
                <wp:docPr id="12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95pt;mso-position-vertical-relative:text;margin-left:47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74850</wp:posOffset>
                </wp:positionH>
                <wp:positionV relativeFrom="paragraph">
                  <wp:posOffset>217170</wp:posOffset>
                </wp:positionV>
                <wp:extent cx="342900" cy="228600"/>
                <wp:effectExtent l="0" t="0" r="0" b="0"/>
                <wp:wrapNone/>
                <wp:docPr id="12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1pt;mso-position-vertical-relative:text;margin-left:15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4589780</wp:posOffset>
                </wp:positionH>
                <wp:positionV relativeFrom="paragraph">
                  <wp:posOffset>48260</wp:posOffset>
                </wp:positionV>
                <wp:extent cx="2342515" cy="2400300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2400480"/>
                          <a:chOff x="0" y="0"/>
                          <a:chExt cx="2342520" cy="2400480"/>
                        </a:xfrm>
                      </wpg:grpSpPr>
                      <wps:wsp>
                        <wps:cNvSpPr/>
                        <wps:spPr>
                          <a:xfrm rot="2284200">
                            <a:off x="634680" y="402840"/>
                            <a:ext cx="1143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2680" y="922680"/>
                            <a:ext cx="91440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040" y="1396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522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2057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440" y="195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76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520" y="2017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25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4pt;margin-top:3.8pt;width:184.45pt;height:189pt" coordorigin="7228,76" coordsize="3689,3780">
                <v:rect id="shape_0" fillcolor="white" stroked="t" o:allowincell="f" style="position:absolute;left:8227;top:711;width:1799;height:2339;mso-wrap-style:none;v-text-anchor:middle;rotation:38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106;top:1529;width:1439;height:1799;flip:x;mso-wrap-style:none;v-text-anchor:middle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340;top:22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6;top:89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9;top:33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77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8;top:129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0;top:32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8;top:200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8;top: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 +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 +  </w:t>
      </w:r>
      <w:r>
        <w:rPr>
          <w:rFonts w:cs="Traditional Arabic"/>
          <w:b/>
          <w:bCs/>
          <w:sz w:val="28"/>
          <w:szCs w:val="28"/>
        </w:rPr>
        <w:t>36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8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046980</wp:posOffset>
                </wp:positionH>
                <wp:positionV relativeFrom="paragraph">
                  <wp:posOffset>-330835</wp:posOffset>
                </wp:positionV>
                <wp:extent cx="2399030" cy="1927860"/>
                <wp:effectExtent l="0" t="444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927800"/>
                          <a:chOff x="0" y="0"/>
                          <a:chExt cx="2399040" cy="1927800"/>
                        </a:xfrm>
                      </wpg:grpSpPr>
                      <wps:wsp>
                        <wps:cNvSpPr txBox="1"/>
                        <wps:spPr>
                          <a:xfrm>
                            <a:off x="1941840" y="1217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55960" cy="1927800"/>
                          </a:xfrm>
                        </wpg:grpSpPr>
                        <wps:wsp>
                          <wps:cNvSpPr/>
                          <wps:spPr>
                            <a:xfrm>
                              <a:off x="341640" y="1028880"/>
                              <a:ext cx="171468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0"/>
                              <a:ext cx="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0"/>
                              <a:ext cx="17146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120" y="442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088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0560" y="3099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2600" y="10051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7480" y="1585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4pt;margin-top:-26.05pt;width:188.9pt;height:151.8pt" coordorigin="7948,-521" coordsize="3778,3036">
                <v:shape id="shape_0" stroked="f" o:allowincell="f" style="position:absolute;left:11006;top:13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948;top:-521;width:3238;height:3036">
                  <v:rect id="shape_0" fillcolor="white" stroked="t" o:allowincell="f" style="position:absolute;left:8486;top:1099;width:2699;height:8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86,-521" to="8486,109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486,-521" to="11185,109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972;top:175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8;top:138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18;top:-3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7;top:1062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3;top:1975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ج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2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5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440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50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9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3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3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4475480</wp:posOffset>
                </wp:positionH>
                <wp:positionV relativeFrom="paragraph">
                  <wp:posOffset>236220</wp:posOffset>
                </wp:positionV>
                <wp:extent cx="2970530" cy="197294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1972800"/>
                          <a:chOff x="0" y="0"/>
                          <a:chExt cx="2970360" cy="1972800"/>
                        </a:xfrm>
                      </wpg:grpSpPr>
                      <wps:wsp>
                        <wps:cNvSpPr txBox="1"/>
                        <wps:spPr>
                          <a:xfrm>
                            <a:off x="2513160" y="922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774880" cy="1972800"/>
                          </a:xfrm>
                        </wpg:grpSpPr>
                        <wps:wsp>
                          <wps:cNvSpPr/>
                          <wps:spPr>
                            <a:xfrm flipH="1" rot="14638800">
                              <a:off x="1012320" y="33120"/>
                              <a:ext cx="956880" cy="2098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4720" y="188640"/>
                              <a:ext cx="0" cy="87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4960" y="10134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152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7680" y="515160"/>
                              <a:ext cx="4572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0560" y="443160"/>
                              <a:ext cx="4572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4pt;margin-top:18.6pt;width:233.9pt;height:167.8pt" coordorigin="7048,372" coordsize="4678,3356">
                <v:shape id="shape_0" stroked="f" o:allowincell="f" style="position:absolute;left:11006;top:182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048;top:372;width:4370;height:3356">
                  <v:shape id="shape_0" fillcolor="white" stroked="t" o:allowincell="f" style="position:absolute;left:8642;top:425;width:1506;height:3303;flip:x;mso-wrap-style:none;v-text-anchor:middle;rotation:116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536,669" to="10536,205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048;top:190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58;top:1968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4;top:372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98;top:1183;width:719;height:56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8;top:1070;width:719;height:56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938780</wp:posOffset>
                </wp:positionH>
                <wp:positionV relativeFrom="paragraph">
                  <wp:posOffset>205740</wp:posOffset>
                </wp:positionV>
                <wp:extent cx="342900" cy="228600"/>
                <wp:effectExtent l="0" t="0" r="0" b="0"/>
                <wp:wrapNone/>
                <wp:docPr id="1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2pt;mso-position-vertical-relative:text;margin-left:23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167380</wp:posOffset>
                </wp:positionH>
                <wp:positionV relativeFrom="paragraph">
                  <wp:posOffset>180975</wp:posOffset>
                </wp:positionV>
                <wp:extent cx="342900" cy="228600"/>
                <wp:effectExtent l="0" t="0" r="0" b="0"/>
                <wp:wrapNone/>
                <wp:docPr id="12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25pt;mso-position-vertical-relative:text;margin-left:24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462020</wp:posOffset>
                </wp:positionH>
                <wp:positionV relativeFrom="paragraph">
                  <wp:posOffset>238760</wp:posOffset>
                </wp:positionV>
                <wp:extent cx="342900" cy="228600"/>
                <wp:effectExtent l="0" t="0" r="0" b="0"/>
                <wp:wrapNone/>
                <wp:docPr id="12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8pt;mso-position-vertical-relative:text;margin-left:27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844925</wp:posOffset>
                </wp:positionH>
                <wp:positionV relativeFrom="paragraph">
                  <wp:posOffset>230505</wp:posOffset>
                </wp:positionV>
                <wp:extent cx="342900" cy="228600"/>
                <wp:effectExtent l="0" t="0" r="0" b="0"/>
                <wp:wrapNone/>
                <wp:docPr id="12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15pt;mso-position-vertical-relative:text;margin-left:30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شاب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644525</wp:posOffset>
                </wp:positionH>
                <wp:positionV relativeFrom="paragraph">
                  <wp:posOffset>17145</wp:posOffset>
                </wp:positionV>
                <wp:extent cx="2000885" cy="612775"/>
                <wp:effectExtent l="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880" cy="612720"/>
                          <a:chOff x="0" y="0"/>
                          <a:chExt cx="2000880" cy="612720"/>
                        </a:xfrm>
                      </wpg:grpSpPr>
                      <wps:wsp>
                        <wps:cNvSpPr txBox="1"/>
                        <wps:spPr>
                          <a:xfrm>
                            <a:off x="579600" y="147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00880" cy="61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5080" y="0"/>
                              <a:ext cx="685800" cy="61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أ جـ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00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جـ د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7920" y="270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32640" y="1461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0960" y="0"/>
                              <a:ext cx="685800" cy="61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أ ب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00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أ د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7920" y="270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85800" cy="61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ب جـ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00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أ جـ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7920" y="270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1.35pt;width:157.55pt;height:48.3pt" coordorigin="1015,27" coordsize="3151,966">
                <v:shape id="shape_0" stroked="f" o:allowincell="f" style="position:absolute;left:1928;top:25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15;top:27;width:3151;height:966">
                  <v:group id="shape_0" style="position:absolute;left:3086;top:27;width:1080;height:966">
                    <v:shape id="shape_0" stroked="f" o:allowincell="f" style="position:absolute;left:3086;top:27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أ جـ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086;top:452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جـ 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40,452" to="3959,45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56;top:257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056;top:27;width:1080;height:966">
                    <v:shape id="shape_0" stroked="f" o:allowincell="f" style="position:absolute;left:2056;top:27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أ ب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56;top:452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أ 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210,452" to="2929,45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15;top:27;width:1080;height:966">
                    <v:shape id="shape_0" stroked="f" o:allowincell="f" style="position:absolute;left:1015;top:27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ب جـ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15;top:452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أ جـ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169,452" to="1888,45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175250</wp:posOffset>
                </wp:positionH>
                <wp:positionV relativeFrom="paragraph">
                  <wp:posOffset>109220</wp:posOffset>
                </wp:positionV>
                <wp:extent cx="1339850" cy="612775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612720"/>
                          <a:chOff x="0" y="0"/>
                          <a:chExt cx="1339920" cy="612720"/>
                        </a:xfrm>
                      </wpg:grpSpPr>
                      <wpg:grpSp>
                        <wpg:cNvGrpSpPr/>
                        <wpg:grpSpPr>
                          <a:xfrm>
                            <a:off x="654120" y="0"/>
                            <a:ext cx="685800" cy="61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أ جـ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0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جـ د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560" y="2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146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5800" cy="61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ب جـ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0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أ جـ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920" y="2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5pt;margin-top:8.6pt;width:105.5pt;height:48.25pt" coordorigin="8150,172" coordsize="2110,965">
                <v:group id="shape_0" style="position:absolute;left:9180;top:172;width:1080;height:965">
                  <v:shape id="shape_0" stroked="f" o:allowincell="f" style="position:absolute;left:9180;top:172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أ جـ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0;top:597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جـ د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334,597" to="10053,59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50;top:402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50;top:172;width:1080;height:965">
                  <v:shape id="shape_0" stroked="f" o:allowincell="f" style="position:absolute;left:8150;top:172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ب جـ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0;top:597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أ جـ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304,597" to="9023,59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rtl w:val="true"/>
        </w:rPr>
        <w:t>×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701925</wp:posOffset>
                </wp:positionH>
                <wp:positionV relativeFrom="paragraph">
                  <wp:posOffset>203835</wp:posOffset>
                </wp:positionV>
                <wp:extent cx="342900" cy="228600"/>
                <wp:effectExtent l="0" t="0" r="0" b="0"/>
                <wp:wrapNone/>
                <wp:docPr id="13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05pt;mso-position-vertical-relative:text;margin-left:21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930525</wp:posOffset>
                </wp:positionH>
                <wp:positionV relativeFrom="paragraph">
                  <wp:posOffset>162560</wp:posOffset>
                </wp:positionV>
                <wp:extent cx="342900" cy="228600"/>
                <wp:effectExtent l="0" t="0" r="0" b="0"/>
                <wp:wrapNone/>
                <wp:docPr id="13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8pt;mso-position-vertical-relative:text;margin-left:23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225165</wp:posOffset>
                </wp:positionH>
                <wp:positionV relativeFrom="paragraph">
                  <wp:posOffset>219075</wp:posOffset>
                </wp:positionV>
                <wp:extent cx="342900" cy="228600"/>
                <wp:effectExtent l="0" t="0" r="0" b="0"/>
                <wp:wrapNone/>
                <wp:docPr id="13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25pt;mso-position-vertical-relative:text;margin-left:253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535045</wp:posOffset>
                </wp:positionH>
                <wp:positionV relativeFrom="paragraph">
                  <wp:posOffset>227330</wp:posOffset>
                </wp:positionV>
                <wp:extent cx="342900" cy="228600"/>
                <wp:effectExtent l="0" t="0" r="0" b="0"/>
                <wp:wrapNone/>
                <wp:docPr id="13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9pt;mso-position-vertical-relative:text;margin-left:27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شابه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88010</wp:posOffset>
                </wp:positionH>
                <wp:positionV relativeFrom="paragraph">
                  <wp:posOffset>4445</wp:posOffset>
                </wp:positionV>
                <wp:extent cx="2000885" cy="612775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0880" cy="612720"/>
                          <a:chOff x="0" y="0"/>
                          <a:chExt cx="2000880" cy="612720"/>
                        </a:xfrm>
                      </wpg:grpSpPr>
                      <wps:wsp>
                        <wps:cNvSpPr txBox="1"/>
                        <wps:spPr>
                          <a:xfrm>
                            <a:off x="579600" y="1472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00880" cy="61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315080" y="0"/>
                              <a:ext cx="685800" cy="61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أ جـ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00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أ د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7920" y="270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32640" y="14616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0960" y="0"/>
                              <a:ext cx="685800" cy="61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أ ب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00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ب د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7920" y="270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85800" cy="612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ب جـ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70000"/>
                                <a:ext cx="6858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أ ب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>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97920" y="27000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0.35pt;width:157.55pt;height:48.25pt" coordorigin="926,7" coordsize="3151,965">
                <v:shape id="shape_0" stroked="f" o:allowincell="f" style="position:absolute;left:1839;top:239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26;top:7;width:3151;height:965">
                  <v:group id="shape_0" style="position:absolute;left:2997;top:7;width:1080;height:965">
                    <v:shape id="shape_0" stroked="f" o:allowincell="f" style="position:absolute;left:2997;top:7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أ جـ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97;top:432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أ 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151,432" to="3870,43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867;top:237;width:359;height:35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967;top:7;width:1080;height:965">
                    <v:shape id="shape_0" stroked="f" o:allowincell="f" style="position:absolute;left:1967;top:7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أ ب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67;top:432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ب د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121,432" to="2840,43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26;top:7;width:1080;height:965">
                    <v:shape id="shape_0" stroked="f" o:allowincell="f" style="position:absolute;left:926;top:7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ب جـ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6;top:432;width:107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أ ب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80,432" to="1799,432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045210</wp:posOffset>
                </wp:positionH>
                <wp:positionV relativeFrom="paragraph">
                  <wp:posOffset>144780</wp:posOffset>
                </wp:positionV>
                <wp:extent cx="1339850" cy="612775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612720"/>
                          <a:chOff x="0" y="0"/>
                          <a:chExt cx="1339920" cy="612720"/>
                        </a:xfrm>
                      </wpg:grpSpPr>
                      <wpg:grpSp>
                        <wpg:cNvGrpSpPr/>
                        <wpg:grpSpPr>
                          <a:xfrm>
                            <a:off x="654120" y="0"/>
                            <a:ext cx="685800" cy="61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أ ب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0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ب د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560" y="2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1680" y="1461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5800" cy="612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ب جـ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00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أ ب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en-US" w:bidi="ar-SA"/>
                                  </w:rPr>
                                  <w:t>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920" y="270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3pt;margin-top:11.4pt;width:105.5pt;height:48.25pt" coordorigin="1646,228" coordsize="2110,965">
                <v:group id="shape_0" style="position:absolute;left:2676;top:228;width:1080;height:965">
                  <v:shape id="shape_0" stroked="f" o:allowincell="f" style="position:absolute;left:2676;top:22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أ ب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6;top:653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ب د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830,653" to="3549,65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46;top:458;width:35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46;top:228;width:1080;height:965">
                  <v:shape id="shape_0" stroked="f" o:allowincell="f" style="position:absolute;left:1646;top:228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ب جـ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6;top:653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en-US" w:bidi="ar-SA"/>
                            </w:rPr>
                            <w:t xml:space="preserve">أ ب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ascii="Arial" w:hAnsi="Arial" w:cs="Arial"/>
                              <w:color w:val="auto"/>
                              <w:lang w:val="en-US" w:bidi="ar-SA"/>
                            </w:rPr>
                            <w:t>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0,653" to="2519,65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وا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rtl w:val="true"/>
        </w:rPr>
        <w:t>×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0">
                <wp:simplePos x="0" y="0"/>
                <wp:positionH relativeFrom="column">
                  <wp:posOffset>-1270</wp:posOffset>
                </wp:positionH>
                <wp:positionV relativeFrom="paragraph">
                  <wp:posOffset>240665</wp:posOffset>
                </wp:positionV>
                <wp:extent cx="2171700" cy="1943100"/>
                <wp:effectExtent l="0" t="0" r="0" b="0"/>
                <wp:wrapNone/>
                <wp:docPr id="13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+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+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53pt;mso-wrap-distance-left:2.9pt;mso-wrap-distance-right:2.9pt;mso-wrap-distance-top:2.9pt;mso-wrap-distance-bottom:2.9pt;margin-top:18.95pt;mso-position-vertical-relative:text;margin-left:-0.1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ثل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ئ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او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+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+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00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رف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2">
                <wp:simplePos x="0" y="0"/>
                <wp:positionH relativeFrom="column">
                  <wp:posOffset>4685030</wp:posOffset>
                </wp:positionH>
                <wp:positionV relativeFrom="paragraph">
                  <wp:posOffset>240665</wp:posOffset>
                </wp:positionV>
                <wp:extent cx="2171700" cy="1617345"/>
                <wp:effectExtent l="0" t="0" r="0" b="0"/>
                <wp:wrapNone/>
                <wp:docPr id="13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61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7.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27.35pt;mso-wrap-distance-left:2.9pt;mso-wrap-distance-right:2.9pt;mso-wrap-distance-top:2.9pt;mso-wrap-distance-bottom:2.9pt;margin-top:18.95pt;mso-position-vertical-relative:text;margin-left:368.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4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7.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1">
                <wp:simplePos x="0" y="0"/>
                <wp:positionH relativeFrom="column">
                  <wp:posOffset>2178685</wp:posOffset>
                </wp:positionH>
                <wp:positionV relativeFrom="paragraph">
                  <wp:posOffset>-635</wp:posOffset>
                </wp:positionV>
                <wp:extent cx="2171700" cy="1160145"/>
                <wp:effectExtent l="0" t="0" r="0" b="0"/>
                <wp:wrapNone/>
                <wp:docPr id="14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60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.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1.35pt;mso-wrap-distance-left:2.9pt;mso-wrap-distance-right:2.9pt;mso-wrap-distance-top:2.9pt;mso-wrap-distance-bottom:2.9pt;margin-top:-0.05pt;mso-position-vertical-relative:text;margin-left:171.5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.8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0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( 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721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7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372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1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60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≠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≠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+ ( 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vertAlign w:val="superscript"/>
          <w:rtl w:val="true"/>
        </w:rPr>
        <w:t xml:space="preserve">                      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( </w:t>
      </w:r>
      <w:r>
        <w:rPr>
          <w:rFonts w:cs="Traditional Arabic"/>
          <w:b/>
          <w:bCs/>
          <w:sz w:val="28"/>
          <w:szCs w:val="28"/>
        </w:rPr>
        <w:t>4.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0.2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( </w:t>
      </w:r>
      <w:r>
        <w:rPr>
          <w:rFonts w:cs="Traditional Arabic"/>
          <w:b/>
          <w:bCs/>
          <w:sz w:val="28"/>
          <w:szCs w:val="28"/>
        </w:rPr>
        <w:t>7.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6.2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= 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7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</w:t>
      </w:r>
      <w:r>
        <w:rPr>
          <w:rFonts w:cs="Traditional Arabic"/>
          <w:b/>
          <w:bCs/>
          <w:sz w:val="28"/>
          <w:szCs w:val="28"/>
        </w:rPr>
        <w:t>56.25</w:t>
      </w:r>
      <w:r>
        <w:rPr>
          <w:b/>
          <w:bCs/>
          <w:sz w:val="28"/>
          <w:szCs w:val="28"/>
          <w:rtl w:val="true"/>
        </w:rPr>
        <w:t xml:space="preserve"> 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.2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+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( </w:t>
      </w:r>
      <w:r>
        <w:rPr>
          <w:rFonts w:cs="Traditional Arabic"/>
          <w:b/>
          <w:bCs/>
          <w:sz w:val="28"/>
          <w:szCs w:val="28"/>
        </w:rPr>
        <w:t>7.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</w:rPr>
        <w:t>4.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←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764030</wp:posOffset>
                </wp:positionH>
                <wp:positionV relativeFrom="paragraph">
                  <wp:posOffset>-60960</wp:posOffset>
                </wp:positionV>
                <wp:extent cx="342900" cy="228600"/>
                <wp:effectExtent l="0" t="0" r="0" b="0"/>
                <wp:wrapNone/>
                <wp:docPr id="14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.8pt;mso-position-vertical-relative:text;margin-left:13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245610</wp:posOffset>
                </wp:positionH>
                <wp:positionV relativeFrom="paragraph">
                  <wp:posOffset>196850</wp:posOffset>
                </wp:positionV>
                <wp:extent cx="2970530" cy="1972945"/>
                <wp:effectExtent l="0" t="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1972800"/>
                          <a:chOff x="0" y="0"/>
                          <a:chExt cx="2970360" cy="197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0360" cy="197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3160" y="922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43480" cy="1972800"/>
                            </a:xfrm>
                          </wpg:grpSpPr>
                          <wps:wsp>
                            <wps:cNvSpPr/>
                            <wps:spPr>
                              <a:xfrm flipH="1" rot="14638800">
                                <a:off x="1012320" y="33120"/>
                                <a:ext cx="956880" cy="2098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4720" y="188640"/>
                                <a:ext cx="0" cy="87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9723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4960" y="10134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152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0160" y="1069920"/>
                                <a:ext cx="4572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0160" y="564480"/>
                                <a:ext cx="4572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95280" y="1036800"/>
                            <a:ext cx="4572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9040" y="98856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5.5pt;width:233.85pt;height:167.85pt" coordorigin="6686,310" coordsize="4677,3357">
                <v:group id="shape_0" style="position:absolute;left:6686;top:310;width:4677;height:3357">
                  <v:shape id="shape_0" stroked="f" o:allowincell="f" style="position:absolute;left:10644;top:176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86;top:310;width:3856;height:3357">
                    <v:shape id="shape_0" fillcolor="white" stroked="t" o:allowincell="f" style="position:absolute;left:8280;top:363;width:1506;height:3303;flip:x;mso-wrap-style:none;v-text-anchor:middle;rotation:116;mso-position-horizontal-relative:pag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0174,607" to="10174,1989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686;top:1841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96;top:1906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22;top:310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560;top:1995;width:719;height:56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94;top:1199;width:719;height:56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0143;top:1943;width:719;height:5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10039;top:1867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  +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2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 +  </w:t>
      </w:r>
      <w:r>
        <w:rPr>
          <w:rFonts w:cs="Traditional Arabic"/>
          <w:b/>
          <w:bCs/>
          <w:sz w:val="28"/>
          <w:szCs w:val="28"/>
        </w:rPr>
        <w:t>144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8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714500</wp:posOffset>
                </wp:positionH>
                <wp:positionV relativeFrom="paragraph">
                  <wp:posOffset>237490</wp:posOffset>
                </wp:positionV>
                <wp:extent cx="342900" cy="228600"/>
                <wp:effectExtent l="0" t="0" r="0" b="0"/>
                <wp:wrapNone/>
                <wp:docPr id="14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7pt;mso-position-vertical-relative:text;margin-left:1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←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  +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 +  </w:t>
      </w:r>
      <w:r>
        <w:rPr>
          <w:rFonts w:cs="Traditional Arabic"/>
          <w:b/>
          <w:bCs/>
          <w:sz w:val="28"/>
          <w:szCs w:val="28"/>
        </w:rPr>
        <w:t>9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5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(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22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8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= (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(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438140</wp:posOffset>
                </wp:positionH>
                <wp:positionV relativeFrom="paragraph">
                  <wp:posOffset>185420</wp:posOffset>
                </wp:positionV>
                <wp:extent cx="1779270" cy="1412875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9120" cy="1413000"/>
                          <a:chOff x="0" y="0"/>
                          <a:chExt cx="1779120" cy="1413000"/>
                        </a:xfrm>
                      </wpg:grpSpPr>
                      <wps:wsp>
                        <wps:cNvSpPr txBox="1"/>
                        <wps:spPr>
                          <a:xfrm>
                            <a:off x="522000" y="1069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79120" cy="117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1920" y="472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49880" cy="1174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0680" y="51480"/>
                                <a:ext cx="1139040" cy="1085760"/>
                              </a:xfrm>
                            </wpg:grpSpPr>
                            <wps:wsp>
                              <wps:cNvSpPr/>
                              <wps:spPr>
                                <a:xfrm rot="9360000">
                                  <a:off x="48240" y="322560"/>
                                  <a:ext cx="1028880" cy="4572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53000">
                                  <a:off x="136440" y="197280"/>
                                  <a:ext cx="883440" cy="69084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4489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0320" y="1213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92680" y="2534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7520" y="8319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8640" y="7905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3600000">
                                <a:off x="1192320" y="20232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8.2pt;margin-top:14.6pt;width:140.1pt;height:111.25pt" coordorigin="8564,292" coordsize="2802,2225">
                <v:shape id="shape_0" stroked="f" o:allowincell="f" style="position:absolute;left:9386;top:19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64;top:292;width:2802;height:1850">
                  <v:shape id="shape_0" stroked="f" o:allowincell="f" style="position:absolute;left:10646;top:1036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8564;top:292;width:2598;height:1850">
                    <v:group id="shape_0" style="position:absolute;left:9129;top:684;width:1620;height:1088">
                      <v:shape id="shape_0" fillcolor="white" stroked="t" o:allowincell="f" style="position:absolute;left:9129;top:881;width:1619;height:719;mso-wrap-style:none;v-text-anchor:middle;rotation:156;mso-position-horizontal-relative:pag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268;top:683;width:1390;height:1087;mso-wrap-style:none;v-text-anchor:middle;rotation:322;mso-position-horizontal-relative:pag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stroked="f" o:allowincell="f" style="position:absolute;left:8564;top:999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184;top:292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36;top:483;width:719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442;top:691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056;top:1602;width:719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1;top:1537;width:719;height:539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fillcolor="red" stroked="t" o:allowincell="f" style="position:absolute;left:10441;top:610;width:124;height:124;mso-wrap-style:none;v-text-anchor:middle;rotation:60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954405</wp:posOffset>
                </wp:positionH>
                <wp:positionV relativeFrom="paragraph">
                  <wp:posOffset>144145</wp:posOffset>
                </wp:positionV>
                <wp:extent cx="342900" cy="228600"/>
                <wp:effectExtent l="0" t="0" r="0" b="0"/>
                <wp:wrapNone/>
                <wp:docPr id="1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5pt;mso-position-vertical-relative:text;margin-left:7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</w:rPr>
        <w:t>21</w:t>
      </w:r>
      <w:r>
        <w:rPr>
          <w:rFonts w:cs="Traditional Arabic"/>
          <w:b/>
          <w:bCs/>
          <w:sz w:val="28"/>
          <w:szCs w:val="28"/>
          <w:rtl w:val="true"/>
        </w:rPr>
        <w:t xml:space="preserve"> + ( )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(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(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(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(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003935</wp:posOffset>
                </wp:positionH>
                <wp:positionV relativeFrom="paragraph">
                  <wp:posOffset>160655</wp:posOffset>
                </wp:positionV>
                <wp:extent cx="342900" cy="228600"/>
                <wp:effectExtent l="0" t="0" r="0" b="0"/>
                <wp:wrapNone/>
                <wp:docPr id="14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5pt;mso-position-vertical-relative:text;margin-left:7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2106930</wp:posOffset>
                </wp:positionH>
                <wp:positionV relativeFrom="paragraph">
                  <wp:posOffset>133985</wp:posOffset>
                </wp:positionV>
                <wp:extent cx="342900" cy="228600"/>
                <wp:effectExtent l="0" t="0" r="0" b="0"/>
                <wp:wrapNone/>
                <wp:docPr id="14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55pt;mso-position-vertical-relative:text;margin-left:16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2360295</wp:posOffset>
                </wp:positionH>
                <wp:positionV relativeFrom="paragraph">
                  <wp:posOffset>168275</wp:posOffset>
                </wp:positionV>
                <wp:extent cx="342900" cy="228600"/>
                <wp:effectExtent l="0" t="0" r="0" b="0"/>
                <wp:wrapNone/>
                <wp:docPr id="1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25pt;mso-position-vertical-relative:text;margin-left:18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350385</wp:posOffset>
                </wp:positionH>
                <wp:positionV relativeFrom="paragraph">
                  <wp:posOffset>133985</wp:posOffset>
                </wp:positionV>
                <wp:extent cx="342900" cy="228600"/>
                <wp:effectExtent l="0" t="0" r="0" b="0"/>
                <wp:wrapNone/>
                <wp:docPr id="14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55pt;mso-position-vertical-relative:text;margin-left:34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643755</wp:posOffset>
                </wp:positionH>
                <wp:positionV relativeFrom="paragraph">
                  <wp:posOffset>158750</wp:posOffset>
                </wp:positionV>
                <wp:extent cx="342900" cy="228600"/>
                <wp:effectExtent l="0" t="0" r="0" b="0"/>
                <wp:wrapNone/>
                <wp:docPr id="1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5pt;mso-position-vertical-relative:text;margin-left:36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كاملتا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89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5315585</wp:posOffset>
                </wp:positionH>
                <wp:positionV relativeFrom="paragraph">
                  <wp:posOffset>38735</wp:posOffset>
                </wp:positionV>
                <wp:extent cx="1558925" cy="1664970"/>
                <wp:effectExtent l="0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665000"/>
                          <a:chOff x="0" y="0"/>
                          <a:chExt cx="1558800" cy="1665000"/>
                        </a:xfrm>
                      </wpg:grpSpPr>
                      <wps:wsp>
                        <wps:cNvSpPr/>
                        <wps:spPr>
                          <a:xfrm>
                            <a:off x="343080" y="195480"/>
                            <a:ext cx="914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5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315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321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8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3080" y="195480"/>
                            <a:ext cx="9144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7160" y="637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5pt;margin-top:3.05pt;width:122.7pt;height:131.1pt" coordorigin="8371,61" coordsize="2454,2622">
                <v:rect id="shape_0" fillcolor="white" stroked="t" o:allowincell="f" style="position:absolute;left:8912;top:369;width:1439;height:19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8460;top:6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97;top:213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14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6;top:7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8;top:6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1;top:114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12,369" to="10351,234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54;top:106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289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2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7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954405</wp:posOffset>
                </wp:positionH>
                <wp:positionV relativeFrom="paragraph">
                  <wp:posOffset>144145</wp:posOffset>
                </wp:positionV>
                <wp:extent cx="342900" cy="228600"/>
                <wp:effectExtent l="0" t="0" r="0" b="0"/>
                <wp:wrapNone/>
                <wp:docPr id="1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35pt;mso-position-vertical-relative:text;margin-left:7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تطيل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497705</wp:posOffset>
                </wp:positionH>
                <wp:positionV relativeFrom="paragraph">
                  <wp:posOffset>118110</wp:posOffset>
                </wp:positionV>
                <wp:extent cx="2605405" cy="229171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5320" cy="2291760"/>
                          <a:chOff x="0" y="0"/>
                          <a:chExt cx="2605320" cy="2291760"/>
                        </a:xfrm>
                      </wpg:grpSpPr>
                      <wpg:grpSp>
                        <wpg:cNvGrpSpPr/>
                        <wpg:grpSpPr>
                          <a:xfrm>
                            <a:off x="330120" y="0"/>
                            <a:ext cx="1907640" cy="1965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78760" y="708120"/>
                              <a:ext cx="1028880" cy="1257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352600">
                              <a:off x="376920" y="181080"/>
                              <a:ext cx="1143000" cy="16002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48120" y="1279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1960" y="1948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1574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774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49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5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840" y="186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900000">
                            <a:off x="1167480" y="185904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15pt;margin-top:23.55pt;width:205.1pt;height:166.15pt" coordorigin="7083,471" coordsize="4102,3323">
                <v:group id="shape_0" style="position:absolute;left:8197;top:471;width:2410;height:2810">
                  <v:shape id="shape_0" fillcolor="white" stroked="t" o:allowincell="f" style="position:absolute;left:8987;top:1301;width:1619;height:1979;flip:x;mso-wrap-style:none;v-text-anchor:middle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96;top:471;width:1799;height:2519;flip:x;mso-wrap-style:none;v-text-anchor:middle;rotation:321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10466;top:220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7;top:325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0;top:266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9;top:140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3;top:96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3;top:18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0;top:316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5;top:3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8921;top:3113;width:124;height:124;mso-wrap-style:none;v-text-anchor:middle;rotation:315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28015</wp:posOffset>
                </wp:positionH>
                <wp:positionV relativeFrom="paragraph">
                  <wp:posOffset>232410</wp:posOffset>
                </wp:positionV>
                <wp:extent cx="342900" cy="228600"/>
                <wp:effectExtent l="0" t="0" r="0" b="0"/>
                <wp:wrapNone/>
                <wp:docPr id="15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.3pt;mso-position-vertical-relative:text;margin-left:4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( </w:t>
      </w:r>
      <w:r>
        <w:rPr>
          <w:rFonts w:cs="Traditional Arabic"/>
          <w:b/>
          <w:bCs/>
          <w:sz w:val="28"/>
          <w:szCs w:val="28"/>
        </w:rPr>
        <w:t>7.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-  ( </w:t>
      </w:r>
      <w:r>
        <w:rPr>
          <w:rFonts w:cs="Traditional Arabic"/>
          <w:b/>
          <w:bCs/>
          <w:sz w:val="28"/>
          <w:szCs w:val="28"/>
        </w:rPr>
        <w:t>4.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56.25</w:t>
      </w:r>
      <w:r>
        <w:rPr>
          <w:rFonts w:cs="Traditional Arabic"/>
          <w:b/>
          <w:bCs/>
          <w:sz w:val="28"/>
          <w:szCs w:val="28"/>
          <w:rtl w:val="true"/>
        </w:rPr>
        <w:t xml:space="preserve">  -  </w:t>
      </w:r>
      <w:r>
        <w:rPr>
          <w:rFonts w:cs="Traditional Arabic"/>
          <w:b/>
          <w:bCs/>
          <w:sz w:val="28"/>
          <w:szCs w:val="28"/>
        </w:rPr>
        <w:t>20.2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( </w:t>
      </w:r>
      <w:r>
        <w:rPr>
          <w:rFonts w:cs="Traditional Arabic"/>
          <w:b/>
          <w:bCs/>
          <w:sz w:val="28"/>
          <w:szCs w:val="28"/>
        </w:rPr>
        <w:t>4.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3.0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( </w:t>
      </w:r>
      <w:r>
        <w:rPr>
          <w:rFonts w:cs="Traditional Arabic"/>
          <w:b/>
          <w:bCs/>
          <w:sz w:val="28"/>
          <w:szCs w:val="28"/>
        </w:rPr>
        <w:t>3.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.9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3.04</w:t>
      </w:r>
      <w:r>
        <w:rPr>
          <w:rFonts w:cs="Traditional Arabic"/>
          <w:b/>
          <w:bCs/>
          <w:sz w:val="28"/>
          <w:szCs w:val="28"/>
          <w:rtl w:val="true"/>
        </w:rPr>
        <w:t xml:space="preserve">  + </w:t>
      </w:r>
      <w:r>
        <w:rPr>
          <w:rFonts w:cs="Traditional Arabic"/>
          <w:b/>
          <w:bCs/>
          <w:sz w:val="28"/>
          <w:szCs w:val="28"/>
        </w:rPr>
        <w:t>12.9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( </w:t>
      </w:r>
      <w:r>
        <w:rPr>
          <w:rFonts w:cs="Traditional Arabic"/>
          <w:b/>
          <w:bCs/>
          <w:sz w:val="28"/>
          <w:szCs w:val="28"/>
        </w:rPr>
        <w:t>4.8</w:t>
      </w:r>
      <w:r>
        <w:rPr>
          <w:rFonts w:cs="Traditional Arabic"/>
          <w:b/>
          <w:bCs/>
          <w:sz w:val="28"/>
          <w:szCs w:val="28"/>
          <w:rtl w:val="true"/>
        </w:rPr>
        <w:t>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( </w:t>
      </w:r>
      <w:r>
        <w:rPr>
          <w:rFonts w:cs="Traditional Arabic"/>
          <w:b/>
          <w:bCs/>
          <w:sz w:val="28"/>
          <w:szCs w:val="28"/>
        </w:rPr>
        <w:t>3.6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880110</wp:posOffset>
                </wp:positionH>
                <wp:positionV relativeFrom="paragraph">
                  <wp:posOffset>210185</wp:posOffset>
                </wp:positionV>
                <wp:extent cx="342900" cy="228600"/>
                <wp:effectExtent l="0" t="0" r="0" b="0"/>
                <wp:wrapNone/>
                <wp:docPr id="15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55pt;mso-position-vertical-relative:text;margin-left:6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ع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3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=  =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 ×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= 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 ×  =  ×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465955</wp:posOffset>
                </wp:positionH>
                <wp:positionV relativeFrom="paragraph">
                  <wp:posOffset>33020</wp:posOffset>
                </wp:positionV>
                <wp:extent cx="2522855" cy="118427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1184400"/>
                          <a:chOff x="0" y="0"/>
                          <a:chExt cx="2522880" cy="1184400"/>
                        </a:xfrm>
                      </wpg:grpSpPr>
                      <wpg:grpSp>
                        <wpg:cNvGrpSpPr/>
                        <wpg:grpSpPr>
                          <a:xfrm>
                            <a:off x="261720" y="196920"/>
                            <a:ext cx="2029320" cy="727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6840"/>
                              <a:ext cx="1714680" cy="720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084600">
                              <a:off x="1399320" y="172440"/>
                              <a:ext cx="615960" cy="377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6760" y="20376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960" y="841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245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1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200" y="513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579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480" y="130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47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65pt;margin-top:2.6pt;width:198.65pt;height:93.25pt" coordorigin="7033,52" coordsize="3973,1865">
                <v:group id="shape_0" style="position:absolute;left:7445;top:373;width:3173;height:1134">
                  <v:shape id="shape_0" fillcolor="white" stroked="t" o:allowincell="f" style="position:absolute;left:7445;top:373;width:2699;height:1133;flip:xy;mso-wrap-style:none;v-text-anchor:middle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49;top:633;width:969;height:593;flip:x;mso-wrap-style:none;v-text-anchor:middle;rotation:59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rect id="shape_0" fillcolor="red" stroked="t" o:allowincell="f" style="position:absolute;left:10004;top:373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9874;top:13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43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2;top:5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3;top:1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4;top:86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8;top:96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9;top:25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28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sz w:val="28"/>
          <w:szCs w:val="28"/>
        </w:rPr>
        <w:t>1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762760</wp:posOffset>
                </wp:positionH>
                <wp:positionV relativeFrom="paragraph">
                  <wp:posOffset>213360</wp:posOffset>
                </wp:positionV>
                <wp:extent cx="342900" cy="228600"/>
                <wp:effectExtent l="0" t="0" r="0" b="0"/>
                <wp:wrapNone/>
                <wp:docPr id="15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8pt;mso-position-vertical-relative:text;margin-left:13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←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224780</wp:posOffset>
                </wp:positionH>
                <wp:positionV relativeFrom="paragraph">
                  <wp:posOffset>199390</wp:posOffset>
                </wp:positionV>
                <wp:extent cx="1878330" cy="1943100"/>
                <wp:effectExtent l="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1943280"/>
                          <a:chOff x="0" y="0"/>
                          <a:chExt cx="187848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78480" cy="194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34800" y="212040"/>
                              <a:ext cx="1257480" cy="1486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2000" y="1126440"/>
                              <a:ext cx="8002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000000">
                              <a:off x="824760" y="1094400"/>
                              <a:ext cx="792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75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00" y="9640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1280" y="1600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0200" y="1624320"/>
                              <a:ext cx="792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99280" y="11098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2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147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4pt;margin-top:15.7pt;width:147.9pt;height:153pt" coordorigin="8228,314" coordsize="2958,3060">
                <v:group id="shape_0" style="position:absolute;left:8228;top:314;width:2958;height:3060">
                  <v:shape id="shape_0" fillcolor="white" stroked="t" o:allowincell="f" style="position:absolute;left:8755;top:648;width:1979;height:2339;flip:x;mso-wrap-style:none;v-text-anchor:middle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475,2088" to="10734,298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9526;top:2037;width:124;height:124;mso-wrap-style:none;v-text-anchor:middle;rotation:300;mso-position-horizontal-relative:page">
                    <v:fill o:detectmouseclick="t" type="solid" color2="aqua"/>
                    <v:stroke color="black" weight="9360" joinstyle="miter" endcap="flat"/>
                    <w10:wrap type="none"/>
                  </v:rect>
                  <v:shape id="shape_0" stroked="f" o:allowincell="f" style="position:absolute;left:8228;top:2795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0;top:1832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88;top:314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6;top:2834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red" stroked="t" o:allowincell="f" style="position:absolute;left:10606;top:2872;width:124;height:124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stroked="f" o:allowincell="f" style="position:absolute;left:9644;top:2062;width:107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2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68;top:264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775335</wp:posOffset>
                </wp:positionH>
                <wp:positionV relativeFrom="paragraph">
                  <wp:posOffset>166370</wp:posOffset>
                </wp:positionV>
                <wp:extent cx="342900" cy="228600"/>
                <wp:effectExtent l="0" t="0" r="0" b="0"/>
                <wp:wrapNone/>
                <wp:docPr id="15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1pt;mso-position-vertical-relative:text;margin-left: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= 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98475</wp:posOffset>
                </wp:positionH>
                <wp:positionV relativeFrom="paragraph">
                  <wp:posOffset>441325</wp:posOffset>
                </wp:positionV>
                <wp:extent cx="342900" cy="228600"/>
                <wp:effectExtent l="0" t="0" r="0" b="0"/>
                <wp:wrapNone/>
                <wp:docPr id="16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.75pt;mso-position-vertical-relative:text;margin-left: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783590</wp:posOffset>
                </wp:positionH>
                <wp:positionV relativeFrom="paragraph">
                  <wp:posOffset>215265</wp:posOffset>
                </wp:positionV>
                <wp:extent cx="342900" cy="228600"/>
                <wp:effectExtent l="0" t="0" r="0" b="0"/>
                <wp:wrapNone/>
                <wp:docPr id="16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95pt;mso-position-vertical-relative:text;margin-left: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←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775335</wp:posOffset>
                </wp:positionH>
                <wp:positionV relativeFrom="paragraph">
                  <wp:posOffset>173990</wp:posOffset>
                </wp:positionV>
                <wp:extent cx="342900" cy="228600"/>
                <wp:effectExtent l="0" t="0" r="0" b="0"/>
                <wp:wrapNone/>
                <wp:docPr id="16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7pt;mso-position-vertical-relative:text;margin-left: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ي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×  = 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76708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16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6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783590</wp:posOffset>
                </wp:positionH>
                <wp:positionV relativeFrom="paragraph">
                  <wp:posOffset>215265</wp:posOffset>
                </wp:positionV>
                <wp:extent cx="342900" cy="228600"/>
                <wp:effectExtent l="0" t="0" r="0" b="0"/>
                <wp:wrapNone/>
                <wp:docPr id="16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95pt;mso-position-vertical-relative:text;margin-left: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673225</wp:posOffset>
                </wp:positionH>
                <wp:positionV relativeFrom="paragraph">
                  <wp:posOffset>212725</wp:posOffset>
                </wp:positionV>
                <wp:extent cx="342900" cy="228600"/>
                <wp:effectExtent l="0" t="0" r="0" b="0"/>
                <wp:wrapNone/>
                <wp:docPr id="16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75pt;mso-position-vertical-relative:text;margin-left:13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184775</wp:posOffset>
                </wp:positionH>
                <wp:positionV relativeFrom="paragraph">
                  <wp:posOffset>226695</wp:posOffset>
                </wp:positionV>
                <wp:extent cx="1918335" cy="194310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440" cy="1943280"/>
                          <a:chOff x="0" y="0"/>
                          <a:chExt cx="191844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844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78480" cy="1943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34800" y="212040"/>
                                <a:ext cx="1257480" cy="14860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2000" y="1126440"/>
                                <a:ext cx="800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000000">
                                <a:off x="824760" y="109440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753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22000" y="9640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21280" y="16002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10200" y="162432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61240" y="8661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43080" y="1486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.25pt;margin-top:17.85pt;width:151.05pt;height:153pt" coordorigin="8165,357" coordsize="3021,3060">
                <v:group id="shape_0" style="position:absolute;left:8165;top:357;width:3021;height:3060">
                  <v:group id="shape_0" style="position:absolute;left:8165;top:357;width:2958;height:3060">
                    <v:shape id="shape_0" fillcolor="white" stroked="t" o:allowincell="f" style="position:absolute;left:8692;top:691;width:1979;height:2339;flip:x;mso-wrap-style:none;v-text-anchor:middle;mso-position-horizontal-relative:pag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9412,2131" to="10671,3030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red" stroked="t" o:allowincell="f" style="position:absolute;left:9463;top:2080;width:124;height:124;mso-wrap-style:none;v-text-anchor:middle;rotation:300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rect>
                    <v:shape id="shape_0" stroked="f" o:allowincell="f" style="position:absolute;left:8165;top:2838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87;top:1875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325;top:357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403;top:2877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red" stroked="t" o:allowincell="f" style="position:absolute;left:10543;top:2915;width:124;height:124;mso-wrap-style:none;v-text-anchor:middle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10466;top:1721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05;top:269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←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824865</wp:posOffset>
                </wp:positionH>
                <wp:positionV relativeFrom="paragraph">
                  <wp:posOffset>173990</wp:posOffset>
                </wp:positionV>
                <wp:extent cx="342900" cy="228600"/>
                <wp:effectExtent l="0" t="0" r="0" b="0"/>
                <wp:wrapNone/>
                <wp:docPr id="16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7pt;mso-position-vertical-relative:text;margin-left:64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722755</wp:posOffset>
                </wp:positionH>
                <wp:positionV relativeFrom="paragraph">
                  <wp:posOffset>201295</wp:posOffset>
                </wp:positionV>
                <wp:extent cx="342900" cy="228600"/>
                <wp:effectExtent l="0" t="0" r="0" b="0"/>
                <wp:wrapNone/>
                <wp:docPr id="16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85pt;mso-position-vertical-relative:text;margin-left:13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←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775335</wp:posOffset>
                </wp:positionH>
                <wp:positionV relativeFrom="paragraph">
                  <wp:posOffset>166370</wp:posOffset>
                </wp:positionV>
                <wp:extent cx="342900" cy="228600"/>
                <wp:effectExtent l="0" t="0" r="0" b="0"/>
                <wp:wrapNone/>
                <wp:docPr id="16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1pt;mso-position-vertical-relative:text;margin-left: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=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  -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=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066540</wp:posOffset>
                </wp:positionH>
                <wp:positionV relativeFrom="paragraph">
                  <wp:posOffset>28575</wp:posOffset>
                </wp:positionV>
                <wp:extent cx="2905760" cy="1478915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920" cy="1478880"/>
                          <a:chOff x="0" y="0"/>
                          <a:chExt cx="2905920" cy="1478880"/>
                        </a:xfrm>
                      </wpg:grpSpPr>
                      <wpg:grpSp>
                        <wpg:cNvGrpSpPr/>
                        <wpg:grpSpPr>
                          <a:xfrm>
                            <a:off x="326520" y="203760"/>
                            <a:ext cx="2286000" cy="10368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"/>
                              <a:ext cx="228600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280"/>
                              <a:ext cx="228600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5480" cy="82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800000">
                            <a:off x="775080" y="93888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8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6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95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2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1126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440" y="41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147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2pt;margin-top:2.25pt;width:228.8pt;height:116.45pt" coordorigin="6404,45" coordsize="4576,2329">
                <v:group id="shape_0" style="position:absolute;left:6918;top:366;width:3600;height:1633">
                  <v:rect id="shape_0" fillcolor="white" stroked="t" o:allowincell="f" style="position:absolute;left:6918;top:379;width:3599;height:161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18,379" to="10517,199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8,366" to="7650,16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red" stroked="t" o:allowincell="f" style="position:absolute;left:7624;top:1523;width:124;height:124;mso-wrap-style:none;v-text-anchor:middle;rotation:330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6454;top:4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4;top:183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3;top:155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4;top:86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81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7;top:11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4;top:2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⁄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ضلا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710565</wp:posOffset>
                </wp:positionH>
                <wp:positionV relativeFrom="paragraph">
                  <wp:posOffset>176530</wp:posOffset>
                </wp:positionV>
                <wp:extent cx="342900" cy="228600"/>
                <wp:effectExtent l="0" t="0" r="0" b="0"/>
                <wp:wrapNone/>
                <wp:docPr id="17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9pt;mso-position-vertical-relative:text;margin-left:5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273810</wp:posOffset>
                </wp:positionH>
                <wp:positionV relativeFrom="paragraph">
                  <wp:posOffset>209550</wp:posOffset>
                </wp:positionV>
                <wp:extent cx="342900" cy="228600"/>
                <wp:effectExtent l="0" t="0" r="0" b="0"/>
                <wp:wrapNone/>
                <wp:docPr id="17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باد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742315</wp:posOffset>
                </wp:positionH>
                <wp:positionV relativeFrom="paragraph">
                  <wp:posOffset>223520</wp:posOffset>
                </wp:positionV>
                <wp:extent cx="342900" cy="228600"/>
                <wp:effectExtent l="0" t="0" r="0" b="0"/>
                <wp:wrapNone/>
                <wp:docPr id="17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6pt;mso-position-vertical-relative:text;margin-left:5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808355</wp:posOffset>
                </wp:positionH>
                <wp:positionV relativeFrom="paragraph">
                  <wp:posOffset>219075</wp:posOffset>
                </wp:positionV>
                <wp:extent cx="342900" cy="228600"/>
                <wp:effectExtent l="0" t="0" r="0" b="0"/>
                <wp:wrapNone/>
                <wp:docPr id="174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25pt;mso-position-vertical-relative:text;margin-left:6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734060</wp:posOffset>
                </wp:positionH>
                <wp:positionV relativeFrom="paragraph">
                  <wp:posOffset>216535</wp:posOffset>
                </wp:positionV>
                <wp:extent cx="342900" cy="228600"/>
                <wp:effectExtent l="0" t="0" r="0" b="0"/>
                <wp:wrapNone/>
                <wp:docPr id="17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05pt;mso-position-vertical-relative:text;margin-left:5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808355</wp:posOffset>
                </wp:positionH>
                <wp:positionV relativeFrom="paragraph">
                  <wp:posOffset>222250</wp:posOffset>
                </wp:positionV>
                <wp:extent cx="342900" cy="228600"/>
                <wp:effectExtent l="0" t="0" r="0" b="0"/>
                <wp:wrapNone/>
                <wp:docPr id="17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5pt;mso-position-vertical-relative:text;margin-left:6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4891405</wp:posOffset>
                </wp:positionH>
                <wp:positionV relativeFrom="paragraph">
                  <wp:posOffset>118110</wp:posOffset>
                </wp:positionV>
                <wp:extent cx="1983105" cy="1739265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240" cy="1739160"/>
                          <a:chOff x="0" y="0"/>
                          <a:chExt cx="1983240" cy="173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83240" cy="1689840"/>
                          </a:xfrm>
                        </wpg:grpSpPr>
                        <wps:wsp>
                          <wps:cNvSpPr/>
                          <wps:spPr>
                            <a:xfrm>
                              <a:off x="318240" y="203760"/>
                              <a:ext cx="1371600" cy="12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203760"/>
                              <a:ext cx="45720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440" y="212040"/>
                              <a:ext cx="11811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800000">
                              <a:off x="488880" y="579600"/>
                              <a:ext cx="792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" y="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3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13467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160" y="586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9480" y="579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8560" y="3276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880" y="3607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38560" y="1396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5pt;margin-top:9.3pt;width:156.15pt;height:136.95pt" coordorigin="7703,186" coordsize="3123,2739">
                <v:group id="shape_0" style="position:absolute;left:7703;top:186;width:3123;height:2660">
                  <v:rect id="shape_0" fillcolor="white" stroked="t" o:allowincell="f" style="position:absolute;left:8204;top:507;width:2159;height:198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17,507" to="8936,248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9,520" to="10358,123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8472;top:1098;width:124;height:124;mso-wrap-style:none;v-text-anchor:middle;rotation:330;mso-position-horizontal-relative:page">
                    <v:fill o:detectmouseclick="t" type="solid" color2="aqua"/>
                    <v:stroke color="black" weight="9360" joinstyle="miter" endcap="flat"/>
                    <w10:wrap type="none"/>
                  </v:rect>
                  <v:shape id="shape_0" stroked="f" o:allowincell="f" style="position:absolute;left:7740;top:186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3;top:2270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06;top:230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5;top:1110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0;top:27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6;top:702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0;top:754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51;top:238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 × 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=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 =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619760</wp:posOffset>
                </wp:positionH>
                <wp:positionV relativeFrom="paragraph">
                  <wp:posOffset>511810</wp:posOffset>
                </wp:positionV>
                <wp:extent cx="342900" cy="228600"/>
                <wp:effectExtent l="0" t="0" r="0" b="0"/>
                <wp:wrapNone/>
                <wp:docPr id="17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0.3pt;mso-position-vertical-relative:text;margin-left:4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21030</wp:posOffset>
                </wp:positionH>
                <wp:positionV relativeFrom="paragraph">
                  <wp:posOffset>224155</wp:posOffset>
                </wp:positionV>
                <wp:extent cx="342900" cy="228600"/>
                <wp:effectExtent l="0" t="0" r="0" b="0"/>
                <wp:wrapNone/>
                <wp:docPr id="17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65pt;mso-position-vertical-relative:text;margin-left: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718820</wp:posOffset>
                </wp:positionH>
                <wp:positionV relativeFrom="paragraph">
                  <wp:posOffset>172085</wp:posOffset>
                </wp:positionV>
                <wp:extent cx="342900" cy="228600"/>
                <wp:effectExtent l="0" t="0" r="0" b="0"/>
                <wp:wrapNone/>
                <wp:docPr id="18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55pt;mso-position-vertical-relative:text;margin-left:5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) 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18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= 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= 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998720</wp:posOffset>
                </wp:positionH>
                <wp:positionV relativeFrom="paragraph">
                  <wp:posOffset>126365</wp:posOffset>
                </wp:positionV>
                <wp:extent cx="1761490" cy="1371600"/>
                <wp:effectExtent l="10795" t="1397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1371600"/>
                          <a:chOff x="0" y="0"/>
                          <a:chExt cx="17614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0"/>
                              <a:ext cx="8002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80028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268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2286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4720" y="10051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95580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7520" y="56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734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perscript"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6pt;margin-top:9.95pt;width:138.7pt;height:108pt" coordorigin="7872,199" coordsize="2774,2160">
                <v:group id="shape_0" style="position:absolute;left:7872;top:199;width:2521;height:1620">
                  <v:shape id="shape_0" fillcolor="#ccffcc" stroked="t" o:allowincell="f" style="position:absolute;left:9132;top:199;width:1259;height:1619;mso-wrap-style:none;v-text-anchor:middle;mso-position-horizontal-relative:page" type="_x0000_t6"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72;top:199;width:1259;height:1619;flip:x;mso-wrap-style:none;v-text-anchor:middle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900;top:91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5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34;top:1782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181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9132;top:1704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8939;top:28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1;top:135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perscript"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3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tl w:val="true"/>
        </w:rPr>
        <w:t xml:space="preserve"> × </w:t>
      </w:r>
      <w:r>
        <w:rPr>
          <w:rtl w:val="true"/>
        </w:rPr>
        <w:t xml:space="preserve">طول الوتر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 </w:t>
      </w:r>
      <w:r>
        <w:rPr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 xml:space="preserve"> =  </w:t>
      </w:r>
      <w:r>
        <w:rPr/>
        <w:t>2</w:t>
      </w:r>
      <w:r>
        <w:rPr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وا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6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</w:t>
      </w:r>
      <w:r>
        <w:rPr>
          <w:rtl w:val="true"/>
        </w:rPr>
        <w:t xml:space="preserve"> × </w:t>
      </w:r>
      <w:r>
        <w:rPr>
          <w:rtl w:val="true"/>
        </w:rPr>
        <w:t>طول ال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×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دار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ت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ر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تقاط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ت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ك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ا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ن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حي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= </w:t>
      </w:r>
      <w:r>
        <w:rPr>
          <w:rFonts w:cs="Traditional Arabic"/>
          <w:b/>
          <w:bCs/>
          <w:sz w:val="28"/>
          <w:szCs w:val="28"/>
        </w:rPr>
        <w:t>32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×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= </w:t>
      </w:r>
      <w:r>
        <w:rPr>
          <w:rFonts w:cs="Traditional Arabic"/>
          <w:b/>
          <w:bCs/>
          <w:sz w:val="28"/>
          <w:szCs w:val="28"/>
        </w:rPr>
        <w:t>12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ضل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4752340</wp:posOffset>
                </wp:positionH>
                <wp:positionV relativeFrom="paragraph">
                  <wp:posOffset>162560</wp:posOffset>
                </wp:positionV>
                <wp:extent cx="2465070" cy="196786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1967760"/>
                          <a:chOff x="0" y="0"/>
                          <a:chExt cx="2464920" cy="1967760"/>
                        </a:xfrm>
                      </wpg:grpSpPr>
                      <wps:wsp>
                        <wps:cNvSpPr txBox="1"/>
                        <wps:spPr>
                          <a:xfrm>
                            <a:off x="515160" y="16250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64920" cy="192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64920" cy="192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8240" y="97920"/>
                                <a:ext cx="1828800" cy="1714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171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120"/>
                                  <a:ext cx="1828800" cy="1486080"/>
                                </a:xfrm>
                                <a:prstGeom prst="hexagon">
                                  <a:avLst>
                                    <a:gd name="adj" fmla="val 30766"/>
                                    <a:gd name="vf" fmla="val 11547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232640" y="95580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2640" y="212040"/>
                                <a:ext cx="457200" cy="73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840" y="212040"/>
                                <a:ext cx="0" cy="73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9840" y="881280"/>
                                <a:ext cx="79200" cy="7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07720" y="8164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5360" y="15836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247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544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4000" y="248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7800" y="8496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9840" y="9309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54640" y="4737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1280" y="4406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2640" y="9392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44680" y="8978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2pt;margin-top:12.8pt;width:194.1pt;height:154.95pt" coordorigin="7484,256" coordsize="3882,3099">
                <v:shape id="shape_0" stroked="f" o:allowincell="f" style="position:absolute;left:8295;top:281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84;top:256;width:3882;height:3033">
                  <v:group id="shape_0" style="position:absolute;left:7484;top:256;width:3882;height:3033">
                    <v:group id="shape_0" style="position:absolute;left:7985;top:410;width:2880;height:2700">
                      <v:oval id="shape_0" fillcolor="white" stroked="t" o:allowincell="f" style="position:absolute;left:7985;top:410;width:2879;height:269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type id="_x0000_t9" coordsize="21600,21600" o:spt="9" adj="5400" path="m,10800l@1@6l@3@6l21600,10800l@3@7l@1@7xe">
                        <v:stroke joinstyle="miter"/>
                        <v:formulas>
                          <v:f eqn="val 10800"/>
                          <v:f eqn="val #0"/>
                          <v:f eqn="prod 1 24942 2"/>
                          <v:f eqn="sum width 0 @1"/>
                          <v:f eqn="sumangle 0 60 0"/>
                          <v:f eqn="sin @2 @4"/>
                          <v:f eqn="sum 10800 0 @5"/>
                          <v:f eqn="sum 10800 @5 0"/>
                          <v:f eqn="prod @0 -1 2"/>
                          <v:f eqn="sum @1 @8 0"/>
                          <v:f eqn="if @9 4 2"/>
                          <v:f eqn="if @9 3 2"/>
                          <v:f eqn="if @9 @8 0"/>
                          <v:f eqn="sum @1 @12 0"/>
                          <v:f eqn="prod 1 @13 @8"/>
                          <v:f eqn="prod @14 @11 -1"/>
                          <v:f eqn="sum @10 @15 0"/>
                          <v:f eqn="prod 2700 @16 3"/>
                          <v:f eqn="sum width 0 @17"/>
                          <v:f eqn="sum height 0 @17"/>
                        </v:formulas>
                        <v:path gradientshapeok="t" o:connecttype="rect" textboxrect="@17,@17,@18,@19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7985;top:590;width:2879;height:2339;mso-wrap-style:none;v-text-anchor:middle;mso-position-horizontal-relative:page" type="_x0000_t9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line id="shape_0" from="9425,1761" to="10864,1761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25,590" to="10144,1746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5,590" to="10145,174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red" stroked="t" o:allowincell="f" style="position:absolute;left:10145;top:1644;width:124;height:124;mso-wrap-style:none;v-text-anchor:middle;mso-position-horizontal-relative:page">
                      <v:fill o:detectmouseclick="t" type="solid" color2="aqua"/>
                      <v:stroke color="black" weight="9360" joinstyle="miter" endcap="flat"/>
                      <w10:wrap type="none"/>
                    </v:rect>
                    <v:shape id="shape_0" stroked="f" o:allowincell="f" style="position:absolute;left:10646;top:1542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65;top:2750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84;top:1555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80;top:256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837;top:295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61;top:1594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145;top:1722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247;top:1002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97;top:950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25;top:1735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759;top:1670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لاث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تيني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 =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×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 =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و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ثلث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اب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ا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 = </w:t>
      </w:r>
      <w:r>
        <w:rPr>
          <w:rFonts w:cs="Traditional Arabic"/>
          <w:b/>
          <w:bCs/>
          <w:sz w:val="28"/>
          <w:szCs w:val="28"/>
        </w:rPr>
        <w:t>54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4627880</wp:posOffset>
                </wp:positionH>
                <wp:positionV relativeFrom="paragraph">
                  <wp:posOffset>240665</wp:posOffset>
                </wp:positionV>
                <wp:extent cx="2900680" cy="1750060"/>
                <wp:effectExtent l="0" t="5715" r="2286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0520" cy="1749960"/>
                          <a:chOff x="0" y="0"/>
                          <a:chExt cx="2900520" cy="174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00520" cy="1749960"/>
                          </a:xfrm>
                        </wpg:grpSpPr>
                        <wps:wsp>
                          <wps:cNvSpPr/>
                          <wps:spPr>
                            <a:xfrm flipH="1" rot="11953200">
                              <a:off x="506520" y="347760"/>
                              <a:ext cx="2283480" cy="1055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0"/>
                              <a:ext cx="172080" cy="9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7440" y="5716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18864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8600"/>
                              <a:ext cx="685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5840" y="3841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5840" y="864720"/>
                              <a:ext cx="792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7640" y="77544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9920" y="84024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4pt;margin-top:18.95pt;width:225.15pt;height:110.5pt" coordorigin="7288,379" coordsize="4503,2210">
                <v:group id="shape_0" style="position:absolute;left:7288;top:379;width:4503;height:2210">
                  <v:shape id="shape_0" fillcolor="white" stroked="t" o:allowincell="f" style="position:absolute;left:8086;top:927;width:3595;height:1662;flip:x;mso-wrap-style:none;v-text-anchor:middle;rotation:161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472,379" to="8742,189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0890;top:1280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58;top:676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8;top:739;width:107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05;top:984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red" stroked="t" o:allowincell="f" style="position:absolute;left:8730;top:1741;width:124;height:124;mso-wrap-style:none;v-text-anchor:middle;mso-position-horizontal-relative:page">
                    <v:fill o:detectmouseclick="t" type="solid" color2="aqua"/>
                    <v:stroke color="black" weight="9360" joinstyle="miter" endcap="flat"/>
                    <w10:wrap type="none"/>
                  </v:rect>
                  <v:shape id="shape_0" stroked="f" o:allowincell="f" style="position:absolute;left:7741;top:1600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398;top:1702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ا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588010</wp:posOffset>
                </wp:positionH>
                <wp:positionV relativeFrom="paragraph">
                  <wp:posOffset>38735</wp:posOffset>
                </wp:positionV>
                <wp:extent cx="1910080" cy="1005205"/>
                <wp:effectExtent l="0" t="7620" r="2286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160" cy="1005120"/>
                          <a:chOff x="0" y="0"/>
                          <a:chExt cx="1910160" cy="10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0160" cy="1005120"/>
                          </a:xfrm>
                        </wpg:grpSpPr>
                        <wps:wsp>
                          <wps:cNvSpPr/>
                          <wps:spPr>
                            <a:xfrm>
                              <a:off x="424080" y="0"/>
                              <a:ext cx="1486080" cy="685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7160" y="662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140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17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4080" y="61272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3.05pt;width:150.4pt;height:79.2pt" coordorigin="926,61" coordsize="3008,1584">
                <v:group id="shape_0" style="position:absolute;left:926;top:61;width:3008;height:1584">
                  <v:shape id="shape_0" fillcolor="white" stroked="t" o:allowincell="f" style="position:absolute;left:1594;top:61;width:2339;height:1079;mso-wrap-style:none;v-text-anchor:middle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134;top:1104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3;top:282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6;top:473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594;top:1026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2645410</wp:posOffset>
                </wp:positionH>
                <wp:positionV relativeFrom="paragraph">
                  <wp:posOffset>38735</wp:posOffset>
                </wp:positionV>
                <wp:extent cx="1910080" cy="1005205"/>
                <wp:effectExtent l="0" t="7620" r="2286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160" cy="1005120"/>
                          <a:chOff x="0" y="0"/>
                          <a:chExt cx="1910160" cy="100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0160" cy="1005120"/>
                          </a:xfrm>
                        </wpg:grpSpPr>
                        <wps:wsp>
                          <wps:cNvSpPr/>
                          <wps:spPr>
                            <a:xfrm>
                              <a:off x="424080" y="0"/>
                              <a:ext cx="1486080" cy="685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7160" y="662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1404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617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24080" y="61272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3pt;margin-top:3.05pt;width:150.4pt;height:79.2pt" coordorigin="4166,61" coordsize="3008,1584">
                <v:group id="shape_0" style="position:absolute;left:4166;top:61;width:3008;height:1584">
                  <v:shape id="shape_0" fillcolor="white" stroked="t" o:allowincell="f" style="position:absolute;left:4834;top:61;width:2339;height:1079;mso-wrap-style:none;v-text-anchor:middle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374;top:1104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3;top:282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6;top:473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4834;top:1026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526405</wp:posOffset>
                </wp:positionH>
                <wp:positionV relativeFrom="paragraph">
                  <wp:posOffset>47625</wp:posOffset>
                </wp:positionV>
                <wp:extent cx="1411605" cy="1699260"/>
                <wp:effectExtent l="0" t="1778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1560" cy="1699200"/>
                          <a:chOff x="0" y="0"/>
                          <a:chExt cx="1411560" cy="1699200"/>
                        </a:xfrm>
                      </wpg:grpSpPr>
                      <wps:wsp>
                        <wps:cNvSpPr txBox="1"/>
                        <wps:spPr>
                          <a:xfrm>
                            <a:off x="589320" y="1356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11560" cy="1502280"/>
                          </a:xfrm>
                        </wpg:grpSpPr>
                        <wps:wsp>
                          <wps:cNvSpPr/>
                          <wps:spPr>
                            <a:xfrm>
                              <a:off x="472320" y="0"/>
                              <a:ext cx="800280" cy="13716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0" y="5878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92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115956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840" y="14724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5.15pt;margin-top:3.75pt;width:111.15pt;height:133.8pt" coordorigin="8703,75" coordsize="2223,2676">
                <v:shape id="shape_0" stroked="f" o:allowincell="f" style="position:absolute;left:9631;top:221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03;top:75;width:2223;height:2366">
                  <v:shape id="shape_0" fillcolor="white" stroked="t" o:allowincell="f" style="position:absolute;left:9447;top:75;width:1259;height:2159;mso-wrap-style:none;v-text-anchor:middle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9831;top:1001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03;top:1066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26;top:1901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9;top:307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685800</wp:posOffset>
                </wp:positionH>
                <wp:positionV relativeFrom="paragraph">
                  <wp:posOffset>47625</wp:posOffset>
                </wp:positionV>
                <wp:extent cx="1339850" cy="1699260"/>
                <wp:effectExtent l="0" t="1778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699200"/>
                          <a:chOff x="0" y="0"/>
                          <a:chExt cx="1339920" cy="1699200"/>
                        </a:xfrm>
                      </wpg:grpSpPr>
                      <wps:wsp>
                        <wps:cNvSpPr txBox="1"/>
                        <wps:spPr>
                          <a:xfrm>
                            <a:off x="212040" y="1356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518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7920" y="0"/>
                              <a:ext cx="800280" cy="13716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68240" y="62100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 xml:space="preserve">4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160" y="60444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360" y="19548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761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75pt;width:105.5pt;height:133.8pt" coordorigin="1080,75" coordsize="2110,2676">
                <v:shape id="shape_0" stroked="f" o:allowincell="f" style="position:absolute;left:1414;top:2211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0;top:75;width:2110;height:2392">
                  <v:shape id="shape_0" fillcolor="white" stroked="t" o:allowincell="f" style="position:absolute;left:1234;top:75;width:1259;height:2159;flip:x;mso-wrap-style:none;v-text-anchor:middle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90;top:1053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 xml:space="preserve">4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7;top:1027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7;top:383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0;top:1927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126105</wp:posOffset>
                </wp:positionH>
                <wp:positionV relativeFrom="paragraph">
                  <wp:posOffset>47625</wp:posOffset>
                </wp:positionV>
                <wp:extent cx="1356360" cy="1804035"/>
                <wp:effectExtent l="0" t="1778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480" cy="1803960"/>
                          <a:chOff x="0" y="0"/>
                          <a:chExt cx="1356480" cy="1803960"/>
                        </a:xfrm>
                      </wpg:grpSpPr>
                      <wps:wsp>
                        <wps:cNvSpPr/>
                        <wps:spPr>
                          <a:xfrm flipH="1">
                            <a:off x="172080" y="0"/>
                            <a:ext cx="800280" cy="13716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800" y="621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954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" y="11761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13467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896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3.75pt;width:106.8pt;height:142pt" coordorigin="4923,75" coordsize="2136,2840">
                <v:shape id="shape_0" fillcolor="white" stroked="t" o:allowincell="f" style="position:absolute;left:5194;top:75;width:1259;height:2159;flip:x;mso-wrap-style:none;v-text-anchor:middle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59;top:105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7;top:383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927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6;top:2196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719;width:10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         ( </w:t>
      </w:r>
      <w:r>
        <w:rPr>
          <w:rFonts w:cs="Traditional Arabic"/>
          <w:b/>
          <w:bCs/>
          <w:sz w:val="28"/>
          <w:szCs w:val="28"/>
        </w:rPr>
        <w:t>4.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0.2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8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05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( </w:t>
      </w:r>
      <w:r>
        <w:rPr>
          <w:rFonts w:cs="Traditional Arabic"/>
          <w:b/>
          <w:bCs/>
          <w:sz w:val="28"/>
          <w:szCs w:val="28"/>
        </w:rPr>
        <w:t>10.8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16.6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8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7225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( </w:t>
      </w:r>
      <w:r>
        <w:rPr>
          <w:rFonts w:cs="Traditional Arabic"/>
          <w:b/>
          <w:bCs/>
          <w:sz w:val="28"/>
          <w:szCs w:val="28"/>
        </w:rPr>
        <w:t>11.7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36.89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Cs/>
          <w:sz w:val="28"/>
          <w:szCs w:val="28"/>
        </w:rPr>
        <w:t>722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705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"/>
          <w:b/>
          <w:bCs/>
          <w:sz w:val="28"/>
          <w:szCs w:val="28"/>
        </w:rPr>
        <w:t>136.89</w:t>
      </w:r>
      <w:r>
        <w:rPr>
          <w:b/>
          <w:bCs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0.25</w:t>
      </w:r>
      <w:r>
        <w:rPr>
          <w:rFonts w:cs="Traditional Arabic"/>
          <w:b/>
          <w:bCs/>
          <w:sz w:val="28"/>
          <w:szCs w:val="28"/>
          <w:rtl w:val="true"/>
        </w:rPr>
        <w:t xml:space="preserve">+ </w:t>
      </w:r>
      <w:r>
        <w:rPr>
          <w:rFonts w:cs="Traditional Arabic"/>
          <w:b/>
          <w:bCs/>
          <w:sz w:val="28"/>
          <w:szCs w:val="28"/>
        </w:rPr>
        <w:t>116.6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8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8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( </w:t>
      </w:r>
      <w:r>
        <w:rPr>
          <w:rFonts w:cs="Traditional Arabic"/>
          <w:b/>
          <w:bCs/>
          <w:sz w:val="28"/>
          <w:szCs w:val="28"/>
        </w:rPr>
        <w:t>11.7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( </w:t>
      </w:r>
      <w:r>
        <w:rPr>
          <w:rFonts w:cs="Traditional Arabic"/>
          <w:b/>
          <w:bCs/>
          <w:sz w:val="28"/>
          <w:szCs w:val="28"/>
        </w:rPr>
        <w:t>4.5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+ ( </w:t>
      </w:r>
      <w:r>
        <w:rPr>
          <w:rFonts w:cs="Traditional Arabic"/>
          <w:b/>
          <w:bCs/>
          <w:sz w:val="28"/>
          <w:szCs w:val="28"/>
        </w:rPr>
        <w:t>10.8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vertAlign w:val="superscript"/>
          <w:rtl w:val="true"/>
        </w:rPr>
        <w:t xml:space="preserve">                      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96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30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(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 = </w:t>
      </w:r>
      <w:r>
        <w:rPr>
          <w:rFonts w:cs="Traditional Arabic"/>
          <w:b/>
          <w:bCs/>
          <w:sz w:val="28"/>
          <w:szCs w:val="28"/>
        </w:rPr>
        <w:t>250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        (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</w:t>
      </w:r>
      <w:r>
        <w:rPr>
          <w:rFonts w:cs="Traditional Arabic"/>
          <w:b/>
          <w:bCs/>
          <w:sz w:val="28"/>
          <w:szCs w:val="28"/>
        </w:rPr>
        <w:t>25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96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30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48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5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                                         (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  <w:rtl w:val="true"/>
        </w:rPr>
        <w:t>=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+ (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طو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07230</wp:posOffset>
                </wp:positionH>
                <wp:positionV relativeFrom="paragraph">
                  <wp:posOffset>-102235</wp:posOffset>
                </wp:positionV>
                <wp:extent cx="2824480" cy="1633220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4560" cy="1633320"/>
                          <a:chOff x="0" y="0"/>
                          <a:chExt cx="2824560" cy="163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4560" cy="1633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24560" cy="163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3080" y="0"/>
                                <a:ext cx="2171880" cy="135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2040"/>
                                  <a:ext cx="2171880" cy="11430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4960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أ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29560" y="21204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4440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4400" y="129024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7360" y="6375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00200" y="7516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70236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5480" y="7588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9600" y="42552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8160" y="9802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428120" y="710640"/>
                              <a:ext cx="792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43080" y="78372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9pt;margin-top:-8.05pt;width:222.4pt;height:128.6pt" coordorigin="7098,-161" coordsize="4448,2572">
                <v:group id="shape_0" style="position:absolute;left:7098;top:-161;width:4448;height:2572">
                  <v:group id="shape_0" style="position:absolute;left:7098;top:-161;width:4448;height:2572">
                    <v:group id="shape_0" style="position:absolute;left:7638;top:-161;width:3420;height:2134">
                      <v:shape id="shape_0" fillcolor="white" stroked="t" o:allowincell="f" style="position:absolute;left:7638;top:173;width:3419;height:1799;mso-wrap-style:none;v-text-anchor:middle;mso-position-horizontal-relative:pag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f" style="position:absolute;left:8976;top:-161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9349,173" to="9349,1972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098;top:854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63;top:1871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ـ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0826;top:843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618;top:1023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98;top:945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56;top:1034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61;top:509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859;top:1383;width:719;height:539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red" stroked="t" o:allowincell="f" style="position:absolute;left:9347;top:958;width:124;height:124;mso-wrap-style:none;v-text-anchor:middle;mso-position-horizontal-relative:pag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line id="shape_0" from="7638,1073" to="11057,107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عامدان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←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 +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2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9</w:t>
      </w:r>
      <w:r>
        <w:rPr>
          <w:rFonts w:cs="Traditional Arabic"/>
          <w:b/>
          <w:bCs/>
          <w:sz w:val="28"/>
          <w:szCs w:val="28"/>
          <w:rtl w:val="true"/>
        </w:rPr>
        <w:t xml:space="preserve">  +  </w:t>
      </w:r>
      <w:r>
        <w:rPr>
          <w:rFonts w:cs="Traditional Arabic"/>
          <w:b/>
          <w:bCs/>
          <w:sz w:val="28"/>
          <w:szCs w:val="28"/>
        </w:rPr>
        <w:t>57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2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تط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702810</wp:posOffset>
                </wp:positionH>
                <wp:positionV relativeFrom="paragraph">
                  <wp:posOffset>29845</wp:posOffset>
                </wp:positionV>
                <wp:extent cx="2286000" cy="1127760"/>
                <wp:effectExtent l="0" t="7620" r="24765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127880"/>
                          <a:chOff x="0" y="0"/>
                          <a:chExt cx="2286000" cy="112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1278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080" y="0"/>
                              <a:ext cx="194328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4328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194328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43000" y="1886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27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784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080" y="72720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3pt;margin-top:2.3pt;width:180.05pt;height:88.85pt" coordorigin="7406,46" coordsize="3601,1777">
                <v:group id="shape_0" style="position:absolute;left:7406;top:46;width:3601;height:1777">
                  <v:group id="shape_0" style="position:absolute;left:7946;top:46;width:3061;height:1261">
                    <v:shape id="shape_0" fillcolor="aqua" stroked="t" o:allowincell="f" style="position:absolute;left:7946;top:47;width:3059;height:1259;mso-wrap-style:none;v-text-anchor:middle;mso-position-horizontal-relative:page" type="_x0000_t6">
                      <v:fill o:detectmouseclick="t" type="solid" color2="red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46;top:47;width:3059;height:1259;mso-wrap-style:none;v-text-anchor:middle;rotation:180;mso-position-horizontal-relative:pag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9206;top:344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6;top:524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6;top:128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7946;top:1192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3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6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90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15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  <w:lang w:val="en-US" w:eastAsia="en-US"/>
        </w:rPr>
      </w:pPr>
      <w:r>
        <w:rPr>
          <w:rFonts w:cs="Traditional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874010</wp:posOffset>
                </wp:positionH>
                <wp:positionV relativeFrom="paragraph">
                  <wp:posOffset>255270</wp:posOffset>
                </wp:positionV>
                <wp:extent cx="1828800" cy="1714500"/>
                <wp:effectExtent l="0" t="0" r="0" b="0"/>
                <wp:wrapNone/>
                <wp:docPr id="19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ف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او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20.1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ثل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ف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ئ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او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رف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5388610</wp:posOffset>
                </wp:positionH>
                <wp:positionV relativeFrom="paragraph">
                  <wp:posOffset>250190</wp:posOffset>
                </wp:positionV>
                <wp:extent cx="1714500" cy="963930"/>
                <wp:effectExtent l="17780" t="13335" r="1143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964080"/>
                          <a:chOff x="0" y="0"/>
                          <a:chExt cx="1714680" cy="964080"/>
                        </a:xfrm>
                      </wpg:grpSpPr>
                      <wps:wsp>
                        <wps:cNvSpPr/>
                        <wps:spPr>
                          <a:xfrm>
                            <a:off x="1143000" y="0"/>
                            <a:ext cx="571680" cy="685800"/>
                          </a:xfrm>
                          <a:prstGeom prst="rtTriangl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3000" cy="685800"/>
                          </a:xfrm>
                          <a:prstGeom prst="rtTriangl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61272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86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760" y="1472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9560" y="621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12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9.7pt;width:135pt;height:75.9pt" coordorigin="8486,394" coordsize="2700,1518">
                <v:shape id="shape_0" fillcolor="#ccffcc" stroked="t" o:allowincell="f" style="position:absolute;left:10286;top:394;width:899;height:1079;mso-wrap-style:none;v-text-anchor:middle;mso-position-horizontal-relative:page" type="_x0000_t6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8486;top:394;width:1799;height:1079;flip:x;mso-wrap-style:none;v-text-anchor:middle;mso-position-horizontal-relative:page" type="_x0000_t6">
                  <v:fill o:detectmouseclick="t" type="solid" color2="#000066"/>
                  <v:stroke color="black" weight="9360" joinstyle="miter" endcap="flat"/>
                  <w10:wrap type="none"/>
                </v:shape>
                <v:rect id="shape_0" fillcolor="red" stroked="t" o:allowincell="f" style="position:absolute;left:10158;top:1359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9746;top:84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3;top:62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65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2;top:137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5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2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25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14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9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497205</wp:posOffset>
                </wp:positionH>
                <wp:positionV relativeFrom="paragraph">
                  <wp:posOffset>169545</wp:posOffset>
                </wp:positionV>
                <wp:extent cx="342900" cy="228600"/>
                <wp:effectExtent l="0" t="0" r="0" b="0"/>
                <wp:wrapNone/>
                <wp:docPr id="19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35pt;mso-position-vertical-relative:text;margin-left:3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4547235</wp:posOffset>
                </wp:positionH>
                <wp:positionV relativeFrom="paragraph">
                  <wp:posOffset>215265</wp:posOffset>
                </wp:positionV>
                <wp:extent cx="2212975" cy="150368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1503720"/>
                          <a:chOff x="0" y="0"/>
                          <a:chExt cx="2212920" cy="1503720"/>
                        </a:xfrm>
                      </wpg:grpSpPr>
                      <wpg:grpSp>
                        <wpg:cNvGrpSpPr/>
                        <wpg:grpSpPr>
                          <a:xfrm>
                            <a:off x="302760" y="180360"/>
                            <a:ext cx="1600200" cy="103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028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5800"/>
                              <a:ext cx="792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8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108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4440" y="1160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605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20" y="523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05pt;margin-top:16.95pt;width:174.25pt;height:118.4pt" coordorigin="7161,339" coordsize="3485,2368">
                <v:group id="shape_0" style="position:absolute;left:7638;top:623;width:2520;height:1630">
                  <v:shape id="shape_0" fillcolor="white" stroked="t" o:allowincell="f" style="position:absolute;left:7638;top:623;width:2519;height:1619;mso-wrap-style:none;v-text-anchor:middle;mso-position-horizontal-relative:pag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38,623" to="8897,224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red" stroked="t" o:allowincell="f" style="position:absolute;left:7638;top:2128;width:124;height:124;mso-wrap-style:none;v-text-anchor:middle;mso-position-horizontal-relative:pag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7163;top:33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1;top:21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05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8;top:216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3;top:129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0;top:11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-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 -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</w:rPr>
        <w:t>169</w:t>
      </w:r>
      <w:r>
        <w:rPr>
          <w:rFonts w:cs="Traditional Arabic"/>
          <w:b/>
          <w:bCs/>
          <w:sz w:val="28"/>
          <w:szCs w:val="28"/>
          <w:rtl w:val="true"/>
        </w:rPr>
        <w:t xml:space="preserve"> -  </w:t>
      </w:r>
      <w:r>
        <w:rPr>
          <w:rFonts w:cs="Traditional Arabic"/>
          <w:b/>
          <w:bCs/>
          <w:sz w:val="28"/>
          <w:szCs w:val="28"/>
        </w:rPr>
        <w:t>2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4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ت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=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506730</wp:posOffset>
                </wp:positionH>
                <wp:positionV relativeFrom="paragraph">
                  <wp:posOffset>174625</wp:posOffset>
                </wp:positionV>
                <wp:extent cx="342900" cy="228600"/>
                <wp:effectExtent l="0" t="0" r="0" b="0"/>
                <wp:wrapNone/>
                <wp:docPr id="19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75pt;mso-position-vertical-relative:text;margin-left: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 +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+  </w:t>
      </w:r>
      <w:r>
        <w:rPr>
          <w:rFonts w:cs="Traditional Arabic"/>
          <w:b/>
          <w:bCs/>
          <w:sz w:val="28"/>
          <w:szCs w:val="28"/>
        </w:rPr>
        <w:t>36</w:t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5960110</wp:posOffset>
                </wp:positionH>
                <wp:positionV relativeFrom="paragraph">
                  <wp:posOffset>206375</wp:posOffset>
                </wp:positionV>
                <wp:extent cx="1485900" cy="987425"/>
                <wp:effectExtent l="12700" t="0" r="11430" b="1333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987480"/>
                          <a:chOff x="0" y="0"/>
                          <a:chExt cx="1486080" cy="987480"/>
                        </a:xfrm>
                      </wpg:grpSpPr>
                      <wps:wsp>
                        <wps:cNvSpPr txBox="1"/>
                        <wps:spPr>
                          <a:xfrm>
                            <a:off x="8661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6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530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" y="520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87200"/>
                            <a:ext cx="14860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800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800280" y="0"/>
                                <a:ext cx="68580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800280" cy="80028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00280" y="0"/>
                              <a:ext cx="792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392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3pt;margin-top:16.25pt;width:117pt;height:77.75pt" coordorigin="9386,325" coordsize="2340,1555">
                <v:shape id="shape_0" stroked="f" o:allowincell="f" style="position:absolute;left:10750;top:32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35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7;top:11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114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386;top:620;width:2340;height:1260">
                  <v:group id="shape_0" style="position:absolute;left:9386;top:620;width:2340;height:1260">
                    <v:shape id="shape_0" fillcolor="yellow" stroked="t" o:allowincell="f" style="position:absolute;left:10646;top:620;width:1079;height:1259;flip:y;mso-wrap-style:none;v-text-anchor:middle;mso-position-horizontal-relative:page" type="_x0000_t6">
                      <v:fill o:detectmouseclick="t" type="solid" color2="blue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9386;top:620;width:1259;height:1259;flip:xy;mso-wrap-style:none;v-text-anchor:middle;mso-position-horizontal-relative:page" type="_x0000_t6"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rect id="shape_0" fillcolor="red" stroked="t" o:allowincell="f" style="position:absolute;left:10646;top:620;width:124;height:124;mso-wrap-style:none;v-text-anchor:middle;mso-position-horizontal-relative:page">
                    <v:fill o:detectmouseclick="t" type="solid" color2="aqua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0106;top:94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س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721610</wp:posOffset>
                </wp:positionH>
                <wp:positionV relativeFrom="paragraph">
                  <wp:posOffset>4445</wp:posOffset>
                </wp:positionV>
                <wp:extent cx="2095500" cy="1714500"/>
                <wp:effectExtent l="0" t="0" r="0" b="0"/>
                <wp:wrapNone/>
                <wp:docPr id="19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او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35pt;mso-wrap-distance-left:9.05pt;mso-wrap-distance-right:9.05pt;mso-wrap-distance-top:0pt;mso-wrap-distance-bottom:0pt;margin-top:0.35pt;mso-position-vertical-relative:text;margin-left:2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ثل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خض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ئ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او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(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)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رف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1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ائ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 ÷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×  = 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داس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ل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ـ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×  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5363845</wp:posOffset>
                </wp:positionH>
                <wp:positionV relativeFrom="paragraph">
                  <wp:posOffset>6985</wp:posOffset>
                </wp:positionV>
                <wp:extent cx="1396365" cy="2286000"/>
                <wp:effectExtent l="0" t="317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6440" cy="2286000"/>
                          <a:chOff x="0" y="0"/>
                          <a:chExt cx="1396440" cy="228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644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240" y="13082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800280"/>
                              <a:ext cx="6858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756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0"/>
                              <a:ext cx="6858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2851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91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440" y="230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7671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80" y="19432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7560" y="72720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87020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35pt;margin-top:0.55pt;width:109.95pt;height:180pt" coordorigin="8447,11" coordsize="2199,3600">
                <v:group id="shape_0" style="position:absolute;left:8447;top:11;width:2199;height:3600">
                  <v:shape id="shape_0" stroked="f" o:allowincell="f" style="position:absolute;left:9926;top:2071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9026;top:1271;width:1079;height:17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26,11" to="9026,1270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026,11" to="10105,1270" stroked="t" o:allowincell="f" style="position:absolute;mso-position-horizontal-relative:page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8486;top:460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47;top:2045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9;top:37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10;top:1219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3;top:3071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9026;top:1156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9000;top:2956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4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≈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8.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8.9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: 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685800</wp:posOffset>
                </wp:positionH>
                <wp:positionV relativeFrom="paragraph">
                  <wp:posOffset>-103505</wp:posOffset>
                </wp:positionV>
                <wp:extent cx="342900" cy="228600"/>
                <wp:effectExtent l="0" t="0" r="0" b="0"/>
                <wp:wrapNone/>
                <wp:docPr id="19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8.15pt;mso-position-vertical-relative:text;margin-left:5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017010</wp:posOffset>
                </wp:positionH>
                <wp:positionV relativeFrom="paragraph">
                  <wp:posOffset>123825</wp:posOffset>
                </wp:positionV>
                <wp:extent cx="2905760" cy="154241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5920" cy="1542240"/>
                          <a:chOff x="0" y="0"/>
                          <a:chExt cx="2905920" cy="1542240"/>
                        </a:xfrm>
                      </wpg:grpSpPr>
                      <wps:wsp>
                        <wps:cNvSpPr/>
                        <wps:spPr>
                          <a:xfrm flipH="1">
                            <a:off x="987480" y="530280"/>
                            <a:ext cx="1600200" cy="685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680" y="187200"/>
                            <a:ext cx="2286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1680" y="187200"/>
                            <a:ext cx="685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6320" y="114300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2160" y="351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1126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75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155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627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11995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3pt;margin-top:9.75pt;width:228.8pt;height:121.45pt" coordorigin="6326,195" coordsize="4576,2429">
                <v:shape id="shape_0" fillcolor="white" stroked="t" o:allowincell="f" style="position:absolute;left:7881;top:1030;width:2519;height:1079;flip:x;mso-wrap-style:none;v-text-anchor:middle;mso-position-horizontal-relative:page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01,490" to="10400,102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01,490" to="7880,210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10273;top:1995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10156;top:748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19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8;top:1995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0;top:196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2;top:139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1;top: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3;top:118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2084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 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 +  (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+  </w:t>
      </w:r>
      <w:r>
        <w:rPr>
          <w:rFonts w:cs="Traditional Arabic"/>
          <w:b/>
          <w:bCs/>
          <w:sz w:val="28"/>
          <w:szCs w:val="28"/>
        </w:rPr>
        <w:t>48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Cs/>
          <w:sz w:val="28"/>
          <w:szCs w:val="28"/>
        </w:rPr>
        <w:t>10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4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8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972185</wp:posOffset>
                </wp:positionH>
                <wp:positionV relativeFrom="paragraph">
                  <wp:posOffset>198755</wp:posOffset>
                </wp:positionV>
                <wp:extent cx="342900" cy="228600"/>
                <wp:effectExtent l="0" t="0" r="0" b="0"/>
                <wp:wrapNone/>
                <wp:docPr id="20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65pt;mso-position-vertical-relative:text;margin-left:76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←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4432935</wp:posOffset>
                </wp:positionH>
                <wp:positionV relativeFrom="paragraph">
                  <wp:posOffset>83820</wp:posOffset>
                </wp:positionV>
                <wp:extent cx="2670175" cy="11677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120" cy="1167840"/>
                          <a:chOff x="0" y="0"/>
                          <a:chExt cx="2670120" cy="1167840"/>
                        </a:xfrm>
                      </wpg:grpSpPr>
                      <wps:wsp>
                        <wps:cNvSpPr/>
                        <wps:spPr>
                          <a:xfrm flipV="1">
                            <a:off x="270000" y="203760"/>
                            <a:ext cx="2171880" cy="685800"/>
                          </a:xfrm>
                          <a:custGeom>
                            <a:avLst/>
                            <a:gdLst>
                              <a:gd name="textAreaLeft" fmla="*/ 270720 w 1231200"/>
                              <a:gd name="textAreaRight" fmla="*/ 960480 w 1231200"/>
                              <a:gd name="textAreaTop" fmla="*/ 85320 h 388800"/>
                              <a:gd name="textAreaBottom" fmla="*/ 30348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03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203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200" y="81648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81648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7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59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824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824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7400" y="775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16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8895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600" y="466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4320" y="87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873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465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05pt;margin-top:6.6pt;width:210.25pt;height:91.95pt" coordorigin="6981,132" coordsize="4205,1839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406;top:453;width:3419;height:1079;flip:y;mso-wrap-style:none;v-text-anchor:middle;mso-position-horizontal-relative:page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52,453" to="9952,15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54,453" to="8254,15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red" stroked="t" o:allowincell="f" style="position:absolute;left:8254;top:1418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9837;top:1418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  <v:shape id="shape_0" stroked="f" o:allowincell="f" style="position:absolute;left:7946;top:13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1;top:13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2;top:143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1;top:143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6;top:135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58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0;top:1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533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6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1507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6;top:1507;width:53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6;top:8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1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رتف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ر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عد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وازيتا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∕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مود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ز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ط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س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واز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ة</w:t>
      </w:r>
      <w:r>
        <w:rPr>
          <w:b/>
          <w:b/>
          <w:bCs/>
          <w:sz w:val="28"/>
          <w:sz w:val="28"/>
          <w:szCs w:val="28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677545</wp:posOffset>
                </wp:positionH>
                <wp:positionV relativeFrom="paragraph">
                  <wp:posOffset>204470</wp:posOffset>
                </wp:positionV>
                <wp:extent cx="342900" cy="228600"/>
                <wp:effectExtent l="0" t="0" r="0" b="0"/>
                <wp:wrapNone/>
                <wp:docPr id="20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1pt;mso-position-vertical-relative:text;margin-left:5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1045210</wp:posOffset>
                </wp:positionH>
                <wp:positionV relativeFrom="paragraph">
                  <wp:posOffset>204470</wp:posOffset>
                </wp:positionV>
                <wp:extent cx="342900" cy="228600"/>
                <wp:effectExtent l="0" t="0" r="0" b="0"/>
                <wp:wrapNone/>
                <wp:docPr id="20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1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  <w:rtl w:val="true"/>
        </w:rPr>
        <w:t xml:space="preserve">=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و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او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ق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ش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ح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طاب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اق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654050</wp:posOffset>
                </wp:positionH>
                <wp:positionV relativeFrom="paragraph">
                  <wp:posOffset>175260</wp:posOffset>
                </wp:positionV>
                <wp:extent cx="342900" cy="228600"/>
                <wp:effectExtent l="0" t="0" r="0" b="0"/>
                <wp:wrapNone/>
                <wp:docPr id="20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8pt;mso-position-vertical-relative:text;margin-left:51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1167765</wp:posOffset>
                </wp:positionH>
                <wp:positionV relativeFrom="paragraph">
                  <wp:posOffset>193040</wp:posOffset>
                </wp:positionV>
                <wp:extent cx="342900" cy="228600"/>
                <wp:effectExtent l="0" t="0" r="0" b="0"/>
                <wp:wrapNone/>
                <wp:docPr id="20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5.2pt;mso-position-vertical-relative:text;margin-left:9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اوي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تا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902710</wp:posOffset>
                </wp:positionH>
                <wp:positionV relativeFrom="paragraph">
                  <wp:posOffset>189230</wp:posOffset>
                </wp:positionV>
                <wp:extent cx="2514600" cy="2514600"/>
                <wp:effectExtent l="0" t="0" r="0" b="0"/>
                <wp:wrapNone/>
                <wp:docPr id="20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+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+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حرف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8pt;mso-wrap-distance-left:9.05pt;mso-wrap-distance-right:9.05pt;mso-wrap-distance-top:0pt;mso-wrap-distance-bottom:0pt;margin-top:14.9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ثل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ئ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او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+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6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+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رف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ن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طول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اق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به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حرف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تطابق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طابق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+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+    </w:t>
      </w:r>
      <w:r>
        <w:rPr>
          <w:rFonts w:cs="Traditional Arabic"/>
          <w:b/>
          <w:bCs/>
          <w:sz w:val="28"/>
          <w:szCs w:val="28"/>
        </w:rPr>
        <w:t>7</w:t>
      </w:r>
      <w:r>
        <w:rPr>
          <w:rFonts w:cs="Traditional Arabic"/>
          <w:b/>
          <w:bCs/>
          <w:sz w:val="28"/>
          <w:szCs w:val="28"/>
          <w:rtl w:val="true"/>
        </w:rPr>
        <w:t xml:space="preserve">     +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   </w:t>
      </w:r>
      <w:r>
        <w:rPr>
          <w:rFonts w:cs="Traditional Arabic"/>
          <w:b/>
          <w:bCs/>
          <w:sz w:val="28"/>
          <w:szCs w:val="28"/>
        </w:rPr>
        <w:t>1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7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=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585460</wp:posOffset>
                </wp:positionH>
                <wp:positionV relativeFrom="paragraph">
                  <wp:posOffset>-102235</wp:posOffset>
                </wp:positionV>
                <wp:extent cx="1403350" cy="2098675"/>
                <wp:effectExtent l="8255" t="3175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3280" cy="2098800"/>
                          <a:chOff x="0" y="0"/>
                          <a:chExt cx="1403280" cy="2098800"/>
                        </a:xfrm>
                      </wpg:grpSpPr>
                      <wps:wsp>
                        <wps:cNvSpPr txBox="1"/>
                        <wps:spPr>
                          <a:xfrm>
                            <a:off x="946080" y="841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600" y="0"/>
                            <a:ext cx="571680" cy="1828800"/>
                          </a:xfrm>
                          <a:prstGeom prst="rtTriangle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50600" cy="1828800"/>
                          </a:xfrm>
                          <a:prstGeom prst="rtTriangl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" y="841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1755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1754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600" y="175572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9.8pt;margin-top:-8.05pt;width:110.5pt;height:165.25pt" coordorigin="8796,-161" coordsize="2210,3305">
                <v:shape id="shape_0" stroked="f" o:allowincell="f" style="position:absolute;left:10286;top:116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ff99" stroked="t" o:allowincell="f" style="position:absolute;left:9978;top:-161;width:899;height:2879;mso-wrap-style:none;v-text-anchor:middle;mso-position-horizontal-relative:page" type="_x0000_t6"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796;top:-161;width:1181;height:2879;flip:x;mso-wrap-style:none;v-text-anchor:middle;mso-position-horizontal-relative:page" type="_x0000_t6"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stroked="f" o:allowincell="f" style="position:absolute;left:9438;top:127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0;top:116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0;top:260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1;top:260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9978;top:2604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  <w:t>س</w:t>
      </w:r>
      <w:r>
        <w:rPr>
          <w:rFonts w:cs="Traditional Arabic"/>
          <w:b/>
          <w:bCs/>
          <w:sz w:val="28"/>
          <w:szCs w:val="28"/>
        </w:rPr>
        <w:t>12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ص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721610</wp:posOffset>
                </wp:positionH>
                <wp:positionV relativeFrom="paragraph">
                  <wp:posOffset>12065</wp:posOffset>
                </wp:positionV>
                <wp:extent cx="1828800" cy="2057400"/>
                <wp:effectExtent l="0" t="0" r="0" b="0"/>
                <wp:wrapNone/>
                <wp:docPr id="20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خض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او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600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6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97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خذ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ذ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ع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طرف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3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2pt;mso-wrap-distance-left:9.05pt;mso-wrap-distance-right:9.05pt;mso-wrap-distance-top:0pt;mso-wrap-distance-bottom:0pt;margin-top:0.95pt;mso-position-vertical-relative:text;margin-left:2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ثلث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خض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ئ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او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2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600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625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97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خذ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ذر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عي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طرف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≈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3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3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2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25</w:t>
      </w:r>
      <w:r>
        <w:rPr>
          <w:rFonts w:cs="Traditional Arabic"/>
          <w:b/>
          <w:bCs/>
          <w:sz w:val="28"/>
          <w:szCs w:val="28"/>
          <w:rtl w:val="true"/>
        </w:rPr>
        <w:t xml:space="preserve"> - </w:t>
      </w:r>
      <w:r>
        <w:rPr>
          <w:rFonts w:cs="Traditional Arabic"/>
          <w:b/>
          <w:bCs/>
          <w:sz w:val="28"/>
          <w:szCs w:val="28"/>
        </w:rPr>
        <w:t>62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ذ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ربي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طرفين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4.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ط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ثبي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لكي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≈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Cs/>
          <w:sz w:val="28"/>
          <w:szCs w:val="28"/>
        </w:rPr>
        <w:t>24.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1.2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≈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55.7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3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3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826635</wp:posOffset>
                </wp:positionH>
                <wp:positionV relativeFrom="paragraph">
                  <wp:posOffset>12700</wp:posOffset>
                </wp:positionV>
                <wp:extent cx="2071370" cy="170624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1440" cy="1706400"/>
                          <a:chOff x="0" y="0"/>
                          <a:chExt cx="2071440" cy="170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1440" cy="1706400"/>
                          </a:xfrm>
                        </wpg:grpSpPr>
                        <wps:wsp>
                          <wps:cNvSpPr/>
                          <wps:spPr>
                            <a:xfrm>
                              <a:off x="366480" y="220320"/>
                              <a:ext cx="13716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220320"/>
                              <a:ext cx="4572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080" y="563400"/>
                              <a:ext cx="114300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6480" y="113472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6480" y="220320"/>
                              <a:ext cx="9144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" y="1249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496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2560" y="81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4240" y="1249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5400000">
                              <a:off x="1574640" y="162720"/>
                              <a:ext cx="45792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40م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5400" y="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5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2280" y="248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20" y="9885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5236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5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200" y="13482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160" y="1363320"/>
                              <a:ext cx="571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85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2280" y="8564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9548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0560" y="4748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360" y="1036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89400" y="4395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05pt;margin-top:1pt;width:163.1pt;height:134.35pt" coordorigin="7601,20" coordsize="3262,2687">
                <v:group id="shape_0" style="position:absolute;left:7601;top:20;width:3262;height:2687">
                  <v:rect id="shape_0" fillcolor="white" stroked="t" o:allowincell="f" style="position:absolute;left:8178;top:367;width:2159;height:179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618,367" to="10337,9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538,907" to="10337,216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8,1807" to="8537,2166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8,367" to="9617,180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638;top:198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9;top:98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3;top:148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43;top:198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1;top:276;width:720;height:720;mso-wrap-style:square;v-text-anchor:top;rotation:90;mso-position-horizont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0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94;top:20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5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58;top:59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ه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0;top:1577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و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1;top:1835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5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65;top:214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50;top:2167;width:89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85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58;top:1369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09;top:328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1;top:768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6;top:1653;width:71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104;top:712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5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285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6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5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40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10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ئ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4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13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9600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822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782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94.5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ئ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9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6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02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22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325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15.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ئم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21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25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622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6502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11250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33.5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ر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وائ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28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</w:rPr>
        <w:t>21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8122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410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532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color w:val="FF0000"/>
          <w:sz w:val="28"/>
          <w:sz w:val="28"/>
          <w:szCs w:val="28"/>
          <w:rtl w:val="true"/>
        </w:rPr>
        <w:t>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354.01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ط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سي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94.5</w:t>
      </w:r>
      <w:r>
        <w:rPr>
          <w:rFonts w:cs="Traditional Arabic"/>
          <w:b/>
          <w:bCs/>
          <w:sz w:val="28"/>
          <w:szCs w:val="28"/>
          <w:rtl w:val="true"/>
        </w:rPr>
        <w:t xml:space="preserve"> +</w:t>
      </w:r>
      <w:r>
        <w:rPr>
          <w:rFonts w:cs="Traditional Arabic"/>
          <w:b/>
          <w:bCs/>
          <w:sz w:val="28"/>
          <w:szCs w:val="28"/>
        </w:rPr>
        <w:t>115.1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33.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354.0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997.11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4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4956175</wp:posOffset>
                </wp:positionH>
                <wp:positionV relativeFrom="paragraph">
                  <wp:posOffset>82550</wp:posOffset>
                </wp:positionV>
                <wp:extent cx="2146935" cy="1265555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7040" cy="1265400"/>
                          <a:chOff x="0" y="0"/>
                          <a:chExt cx="2147040" cy="1265400"/>
                        </a:xfrm>
                      </wpg:grpSpPr>
                      <wps:wsp>
                        <wps:cNvSpPr txBox="1"/>
                        <wps:spPr>
                          <a:xfrm>
                            <a:off x="1689840" y="24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681480" y="-165240"/>
                            <a:ext cx="800280" cy="1555200"/>
                          </a:xfrm>
                          <a:prstGeom prst="flowChartManualIn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12040"/>
                            <a:ext cx="1257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7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840" y="922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9120" y="212040"/>
                            <a:ext cx="79200" cy="792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25pt;margin-top:-6.5pt;width:169.05pt;height:122.45pt" coordorigin="7805,-130" coordsize="3381,2449">
                <v:shape id="shape_0" stroked="f" o:allowincell="f" style="position:absolute;left:10466;top:169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white" stroked="t" o:allowincell="f" style="position:absolute;left:8878;top:-130;width:1259;height:2448;flip:x;mso-wrap-style:none;v-text-anchor:middle;rotation:90;mso-position-horizontal-relative:page" type="_x0000_t11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755,464" to="10734,17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343;top:13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5;top:1544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5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10607;top:464;width:124;height:124;mso-wrap-style:none;v-text-anchor:middle;mso-position-horizontal-relative:page">
                  <v:fill o:detectmouseclick="t" type="solid" color2="aqua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......................... (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............ (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تعوي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>+</w:t>
      </w:r>
      <w:r>
        <w:rPr>
          <w:rFonts w:cs="Arial" w:ascii="Arial" w:hAnsi="Arial"/>
          <w:b/>
          <w:bCs/>
          <w:sz w:val="28"/>
          <w:szCs w:val="28"/>
          <w:rtl w:val="true"/>
        </w:rPr>
        <w:t>│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│</w:t>
      </w:r>
      <w:r>
        <w:rPr>
          <w:rFonts w:cs="Traditional Arabic"/>
          <w:b/>
          <w:bCs/>
          <w:sz w:val="28"/>
          <w:szCs w:val="28"/>
          <w:vertAlign w:val="superscript"/>
        </w:rPr>
        <w:t>2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ك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ثاغورث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ل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ائ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زا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  <w:vertAlign w:val="superscript"/>
        </w:rPr>
        <w:t>5</w:t>
      </w:r>
      <w:r>
        <w:rPr>
          <w:rFonts w:cs="Traditional Arabic"/>
          <w:b/>
          <w:bCs/>
          <w:sz w:val="28"/>
          <w:szCs w:val="28"/>
        </w:rPr>
        <w:t>9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Traditional Arabic"/>
          <w:b/>
          <w:bCs/>
          <w:sz w:val="28"/>
          <w:szCs w:val="28"/>
        </w:rPr>
        <w:t>15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4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5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5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7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36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36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9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45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–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2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× </w:t>
      </w: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16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= </w:t>
      </w:r>
      <w:r>
        <w:rPr>
          <w:rFonts w:cs="Traditional Arabic"/>
          <w:b/>
          <w:bCs/>
          <w:sz w:val="28"/>
          <w:szCs w:val="28"/>
        </w:rPr>
        <w:t>16</w:t>
      </w:r>
      <w:r>
        <w:rPr>
          <w:rFonts w:cs="Traditional Arabic"/>
          <w:b/>
          <w:bCs/>
          <w:sz w:val="28"/>
          <w:szCs w:val="28"/>
          <w:rtl w:val="true"/>
        </w:rPr>
        <w:t xml:space="preserve"> + </w:t>
      </w:r>
      <w:r>
        <w:rPr>
          <w:rFonts w:cs="Traditional Arabic"/>
          <w:b/>
          <w:bCs/>
          <w:sz w:val="28"/>
          <w:szCs w:val="28"/>
        </w:rPr>
        <w:t>4</w:t>
      </w:r>
      <w:r>
        <w:rPr>
          <w:rFonts w:cs="Traditional Arabic"/>
          <w:b/>
          <w:bCs/>
          <w:sz w:val="28"/>
          <w:szCs w:val="28"/>
          <w:rtl w:val="true"/>
        </w:rPr>
        <w:t xml:space="preserve"> = </w:t>
      </w:r>
      <w:r>
        <w:rPr>
          <w:rFonts w:cs="Traditional Arabic"/>
          <w:b/>
          <w:bCs/>
          <w:sz w:val="28"/>
          <w:szCs w:val="28"/>
        </w:rPr>
        <w:t>20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2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  <w:rtl w:val="true"/>
      </w:rPr>
      <w:t xml:space="preserve">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7:08:00Z</dcterms:created>
  <dc:creator>Abu ali</dc:creator>
  <dc:description/>
  <cp:keywords/>
  <dc:language>en-US</dc:language>
  <cp:lastModifiedBy>Abu ali</cp:lastModifiedBy>
  <dcterms:modified xsi:type="dcterms:W3CDTF">2007-01-05T18:24:00Z</dcterms:modified>
  <cp:revision>72</cp:revision>
  <dc:subject/>
  <dc:title>حل تمارين كتاب الرياضيات للصف الثالث متوسط ( ف2 )</dc:title>
</cp:coreProperties>
</file>